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Vera Vrat</w:t>
      </w:r>
      <w:r>
        <w:rPr>
          <w:rFonts w:cs="Arial" w:ascii="Arial" w:hAnsi="Arial"/>
          <w:sz w:val="28"/>
          <w:szCs w:val="28"/>
          <w:lang w:val="sl-SI"/>
        </w:rPr>
        <w:t>uša(-Žinjić)</w:t>
      </w:r>
    </w:p>
    <w:p>
      <w:pPr>
        <w:pStyle w:val="Normal"/>
        <w:rPr>
          <w:rFonts w:ascii="Arial" w:hAnsi="Arial" w:cs="Arial"/>
          <w:sz w:val="28"/>
          <w:szCs w:val="28"/>
          <w:lang w:val="sl-SI"/>
        </w:rPr>
      </w:pPr>
      <w:r>
        <w:rPr>
          <w:rFonts w:cs="Arial" w:ascii="Arial" w:hAnsi="Arial"/>
          <w:sz w:val="28"/>
          <w:szCs w:val="28"/>
          <w:lang w:val="sl-SI"/>
        </w:rPr>
        <w:t>Filozofski fakultet, Beograd</w:t>
      </w:r>
    </w:p>
    <w:p>
      <w:pPr>
        <w:pStyle w:val="Normal"/>
        <w:jc w:val="left"/>
        <w:rPr>
          <w:rFonts w:ascii="Arial" w:hAnsi="Arial" w:cs="Arial"/>
          <w:sz w:val="28"/>
          <w:szCs w:val="28"/>
          <w:lang w:val="sl-SI"/>
        </w:rPr>
      </w:pPr>
      <w:r>
        <w:rPr>
          <w:rFonts w:cs="Arial" w:ascii="Arial" w:hAnsi="Arial"/>
          <w:sz w:val="28"/>
          <w:szCs w:val="28"/>
          <w:lang w:val="sl-SI"/>
        </w:rPr>
      </w:r>
    </w:p>
    <w:p>
      <w:pPr>
        <w:pStyle w:val="Normal"/>
        <w:jc w:val="left"/>
        <w:rPr/>
      </w:pPr>
      <w:r>
        <w:rPr>
          <w:rFonts w:cs="Arial" w:ascii="Arial" w:hAnsi="Arial"/>
          <w:sz w:val="28"/>
          <w:szCs w:val="28"/>
        </w:rPr>
        <w:t>1997Ba  “</w:t>
      </w:r>
      <w:r>
        <w:rPr>
          <w:rFonts w:cs="Arial" w:ascii="Arial" w:hAnsi="Arial"/>
          <w:b/>
          <w:bCs/>
          <w:sz w:val="28"/>
          <w:szCs w:val="28"/>
        </w:rPr>
        <w:t>Još jednom o prelazu iz feudalizma u kapitalizam i iz kapitalizma u komunizam, povodom spora o tranziciji-modernizaciji-transformaciji u društvima Istočne i Centralne Evrope</w:t>
      </w:r>
      <w:r>
        <w:rPr>
          <w:rFonts w:cs="Arial" w:ascii="Arial" w:hAnsi="Arial"/>
          <w:sz w:val="28"/>
          <w:szCs w:val="28"/>
        </w:rPr>
        <w:t xml:space="preserve">" (“Once Again About the Transition from Feudalism to Capitalism and from Capitalism to Communism on the Occasion of the Controversy Concerning Transition-Modernization-Transformation in Societies of Eastern and Central Europe"), </w:t>
      </w:r>
      <w:r>
        <w:rPr>
          <w:rFonts w:cs="Arial" w:ascii="Arial" w:hAnsi="Arial"/>
          <w:b/>
          <w:bCs/>
          <w:i/>
          <w:iCs/>
          <w:sz w:val="28"/>
          <w:szCs w:val="28"/>
        </w:rPr>
        <w:t xml:space="preserve">Promene post-socijalistièkih društava iz sociološke perspektive (Changes of Post-Socialist Societies from the Sociological Perspective, </w:t>
      </w:r>
      <w:r>
        <w:rPr>
          <w:rFonts w:cs="Arial" w:ascii="Arial" w:hAnsi="Arial"/>
          <w:sz w:val="28"/>
          <w:szCs w:val="28"/>
        </w:rPr>
        <w:t xml:space="preserve">IDN, Beograd, , 129-152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hyperlink r:id="rId2">
        <w:r>
          <w:rPr>
            <w:rStyle w:val="InternetLink"/>
            <w:rFonts w:cs="Arial" w:ascii="Arial" w:hAnsi="Arial"/>
            <w:sz w:val="28"/>
            <w:szCs w:val="28"/>
          </w:rPr>
          <w:t>http://veravratusaesociology.wikispaces.com/biblio.html</w:t>
        </w:r>
      </w:hyperlink>
    </w:p>
    <w:p>
      <w:pPr>
        <w:pStyle w:val="Normal"/>
        <w:jc w:val="lef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ummary</w:t>
      </w:r>
    </w:p>
    <w:p>
      <w:pPr>
        <w:pStyle w:val="Normal"/>
        <w:jc w:val="center"/>
        <w:rPr>
          <w:rFonts w:ascii="Arial" w:hAnsi="Arial" w:cs="Arial"/>
          <w:sz w:val="28"/>
          <w:szCs w:val="28"/>
        </w:rPr>
      </w:pPr>
      <w:r>
        <w:rPr>
          <w:rFonts w:cs="Arial" w:ascii="Arial" w:hAnsi="Arial"/>
          <w:sz w:val="28"/>
          <w:szCs w:val="28"/>
        </w:rPr>
      </w:r>
    </w:p>
    <w:p>
      <w:pPr>
        <w:pStyle w:val="Normal"/>
        <w:ind w:left="284" w:right="276" w:hanging="0"/>
        <w:rPr>
          <w:rFonts w:ascii="Arial" w:hAnsi="Arial" w:cs="Arial"/>
          <w:sz w:val="28"/>
          <w:szCs w:val="28"/>
        </w:rPr>
      </w:pPr>
      <w:r>
        <w:rPr>
          <w:rFonts w:cs="Arial" w:ascii="Arial" w:hAnsi="Arial"/>
          <w:sz w:val="28"/>
          <w:szCs w:val="28"/>
        </w:rPr>
        <w:t>In the paper are critically examined the lessons that might be drown form the previous disputes between the partisans of exchange and production relations’ approach to the study of transition from feudalism into capitalism; between the partisans of unilinear, dual or pluri-linear conception of the historical development of human societies; between protagonists of reformistic, revolutionary and anarchist tactics and strategy of the transformation of capitalism into communism; between the advocates of the official interpretation of the “real existing socialism”’s character, and their opponents, as well as between the bearers of the state-consumerist and cooperative-productivist forms of means of production’s socialization, for the actual debate on social content of the transition epoch that is in progress in societies of Eastern and Central Europe.</w:t>
      </w:r>
    </w:p>
    <w:p>
      <w:pPr>
        <w:pStyle w:val="Normal"/>
        <w:ind w:left="284" w:right="276" w:hanging="0"/>
        <w:rPr>
          <w:rFonts w:ascii="Arial" w:hAnsi="Arial" w:cs="Arial"/>
          <w:sz w:val="28"/>
          <w:szCs w:val="28"/>
        </w:rPr>
      </w:pPr>
      <w:r>
        <w:rPr>
          <w:rFonts w:cs="Arial" w:ascii="Arial" w:hAnsi="Arial"/>
          <w:sz w:val="28"/>
          <w:szCs w:val="28"/>
        </w:rPr>
        <w:t xml:space="preserve">The main finding of the paper is that the essence of the so called “transition” in this social space presents the transformation process of the dominant appropriation or exploitation of the direct producers forms. This process is seen in the context of the five centuries long violent history of the capital accumulation on the level of world economy, on the one side, and of the international political system of national states having unequal strength, on the other. It is propelled by intrinsic contradictions of both state-planned and liberal-market reproduction regulation forms and corresponding collectivist and private ownership relations’ forms. </w:t>
      </w:r>
    </w:p>
    <w:p>
      <w:pPr>
        <w:pStyle w:val="Normal"/>
        <w:ind w:left="284" w:right="276" w:hanging="0"/>
        <w:rPr>
          <w:rFonts w:ascii="Arial" w:hAnsi="Arial" w:cs="Arial"/>
          <w:sz w:val="28"/>
          <w:szCs w:val="28"/>
        </w:rPr>
      </w:pPr>
      <w:r>
        <w:rPr>
          <w:rFonts w:cs="Arial" w:ascii="Arial" w:hAnsi="Arial"/>
          <w:sz w:val="28"/>
          <w:szCs w:val="28"/>
        </w:rPr>
        <w:t>The most “entrepreneurial” collective owners’ class members are identified as the main social bearer of the interest for reprivatization of the once nationalized ownership in the former systems of real socialism. They attempt in this way to secure for themselves and for their descendants the safer self-reproduction source than it was in the past the mechanism of nomination to commending positions in state economic, political and cultural apparatus, from the side of higher functionaries of the state-party nomenclature. It is shown that leaders of both “left” and “right” political parties are carrying out forceful and plundering primitive accumulation of big capital. In this way they are depriving the great majority of the social property’s “co-owners” of their previous at least formal right to the control of the conditions of their reproduction according to the former constitution, and along with this essentially limiting their freedoms. It is pointed out that violent nature of this process could not be basically altered even through the “more just” but “snail-slow” method of certain percentage of privatization vouchers free distribution to all adult citizens.</w:t>
      </w:r>
    </w:p>
    <w:p>
      <w:pPr>
        <w:pStyle w:val="Normal"/>
        <w:ind w:left="284" w:right="276" w:hanging="0"/>
        <w:rPr>
          <w:rFonts w:ascii="Arial" w:hAnsi="Arial" w:cs="Arial"/>
          <w:sz w:val="28"/>
          <w:szCs w:val="28"/>
        </w:rPr>
      </w:pPr>
      <w:r>
        <w:rPr>
          <w:rFonts w:cs="Arial" w:ascii="Arial" w:hAnsi="Arial"/>
          <w:sz w:val="28"/>
          <w:szCs w:val="28"/>
        </w:rPr>
        <w:t>It is established that both technocratic and bureaucratic fraction of the former “nomenclature” as well as the new private businessmen, are predominantly oriented towards the trade and speculative capital and that they are ready to play in essence compradore role of mediation in the process of cheap local work force’s and raw materials’ exploitation for the interests of multinational corporate and bank capital. From this it is predicted that in the examined societies it will come to the restoration of peripheral capitalism and authoritarian governments. It was shown that the realization possibilities of theoretically more “desirable” society options that could be imagined (as for example social-democratic or informatic society) are structurally limited by the inherited and actual constellation of social forces on the local and global plane. It can be modified only through social revolution of the deprived when they renew their hope and faith in the possibility of betterment of their life situation through conscious self-organized collective action.</w:t>
      </w:r>
    </w:p>
    <w:p>
      <w:pPr>
        <w:pStyle w:val="BlockText"/>
        <w:rPr>
          <w:rFonts w:ascii="Arial" w:hAnsi="Arial" w:cs="Arial"/>
          <w:sz w:val="28"/>
          <w:szCs w:val="28"/>
        </w:rPr>
      </w:pPr>
      <w:r>
        <w:rPr>
          <w:rFonts w:cs="Arial" w:ascii="Arial" w:hAnsi="Arial"/>
          <w:sz w:val="28"/>
          <w:szCs w:val="28"/>
        </w:rPr>
        <w:t>The ideological nature of the modernization and post-modernity theoreticians’ demand to “forget” about the method of ideology critique and to “write off” the thesis that social being determines the social conscience, is revealed. It is insisted, on the contrary, that they be implemented on all groupings, including the members of intelligentsia and by the members of intelligentsia themselves. This self-implementation is seen as the condition of the self-consciencization of one’s own ideological suppositions molded by one’s place in social division of labor and corresponding particular interests, and consequentially as the condition of maximally possible objectivity and intellectual honesty of the small-bourgeois ideology direct producers.</w:t>
      </w:r>
    </w:p>
    <w:p>
      <w:pPr>
        <w:pStyle w:val="Style12"/>
        <w:ind w:left="270" w:hanging="0"/>
        <w:rPr>
          <w:rFonts w:ascii="Arial" w:hAnsi="Arial" w:cs="Arial"/>
          <w:sz w:val="28"/>
          <w:szCs w:val="28"/>
        </w:rPr>
      </w:pPr>
      <w:r>
        <w:rPr>
          <w:rFonts w:cs="Arial" w:ascii="Arial" w:hAnsi="Arial"/>
          <w:sz w:val="28"/>
          <w:szCs w:val="28"/>
        </w:rPr>
        <w:t>Key words: transition, transformation, feudalism, capitalism, socialism, ideology critiq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Rušenja berlinskog zida simboliše definitivno urušavanje socijalizma, kako u smislu društvenog poretka tako i u smislu projekta, barem za jedan deo učesnika spora o prirodi i smeru procesa tzv. tranzicije u zemljama Istočne i Centralne Evrope. Oni podrazumevaju, više ili manje izričito, da je istovremeno s berlinskim zidom, “uništen” i marksizam kao navodno idejno ishodište tog zida. Ovaj idejni bedem napadali su iznutra i spolja zagovornici vrlo raznorodnih, često sukobljenih koncepcija poželjne organizacije društva poslednjih 150tak godina, nediferencirano koristeći za njegovo označavanje isto ime. On se, međutim, pokazao otpornijim na pokušaje rušenja od onoga sazdanog od čvrstog materijala. Dva su osnovna razloga njegove trajnosti. </w:t>
      </w:r>
    </w:p>
    <w:p>
      <w:pPr>
        <w:pStyle w:val="Normal"/>
        <w:rPr>
          <w:rFonts w:ascii="Arial" w:hAnsi="Arial" w:cs="Arial"/>
          <w:sz w:val="28"/>
          <w:szCs w:val="28"/>
        </w:rPr>
      </w:pPr>
      <w:r>
        <w:rPr>
          <w:rFonts w:cs="Arial" w:ascii="Arial" w:hAnsi="Arial"/>
          <w:sz w:val="28"/>
          <w:szCs w:val="28"/>
        </w:rPr>
        <w:tab/>
        <w:t xml:space="preserve">Prvi razlog treba tražiti u činjenici da unutar pojedinih društava u kojima je do nedavno zvanični marksizam imao funkciju pozitivističke legitimizacijske ideologije vladavine klase kolektivnih vlasnika osnovnih sredstava za proizvodnju u ime radničke klase, još uvek nije dovršen proces promene dominantnih društvenih i svojinskih odnosa. Više decenija zvanični marksizam je u ovom delu sveta bio službeni jezik elitnih društvenih grupacija u svim sferama javnog života. Delom i zbog inercije ili nedovoljnog poznavanja pojmovnog instrumentarija drugih ideoloških i teorijskih jezika, ostaci tog jezika, istrošeni od (zlo)upotrebe, ovde su nastavili da se pojavljuju u diskursu dela naročito srednjih i starijih generacija. </w:t>
      </w:r>
    </w:p>
    <w:p>
      <w:pPr>
        <w:pStyle w:val="Normal"/>
        <w:rPr>
          <w:rFonts w:ascii="Arial" w:hAnsi="Arial" w:cs="Arial"/>
          <w:sz w:val="28"/>
          <w:szCs w:val="28"/>
        </w:rPr>
      </w:pPr>
      <w:r>
        <w:rPr>
          <w:rFonts w:cs="Arial" w:ascii="Arial" w:hAnsi="Arial"/>
          <w:sz w:val="28"/>
          <w:szCs w:val="28"/>
        </w:rPr>
        <w:tab/>
        <w:t xml:space="preserve">Drugi razlog sadržan je u fenomenu da se marksizam upravo pojavio i da se obnavlja u periodima akutnih društvenih sukoba i dubokih strukturalnih preobražaja koje nastoji da objasni i preusmeri, ali tada u funkciji kritičkog mišljenja i prakse. U takvim periodima zakazuju zatečeni dominantni teorijski i ideološki sistemi, koji se u prethodećim periodima stabilizacije društvenih odnosa po pravilu prepuštaju “dogmatskom dremežu”, poput “lenjog” marksizma ili “neproblematične” teorije modernizacije. </w:t>
      </w:r>
    </w:p>
    <w:p>
      <w:pPr>
        <w:pStyle w:val="Normal"/>
        <w:rPr>
          <w:rFonts w:ascii="Arial" w:hAnsi="Arial" w:cs="Arial"/>
          <w:sz w:val="28"/>
          <w:szCs w:val="28"/>
        </w:rPr>
      </w:pPr>
      <w:r>
        <w:rPr>
          <w:rFonts w:cs="Arial" w:ascii="Arial" w:hAnsi="Arial"/>
          <w:sz w:val="28"/>
          <w:szCs w:val="28"/>
        </w:rPr>
        <w:tab/>
        <w:t xml:space="preserve">Pošto će zbog ovih razloga marksizam nastaviti da egzistira uprkos nastojanjima njegovih protivnika da ga bez priziva pokopaju, u ovom radu ću ispitati koje se pouke mogu izvući iz dosadašnjih sporova koji su se vodili u okviru ove teorijske i ideološke orijentacije o ključnim pitanjima tranzicije, za aktualnu debatu o društvenoj sadržini epohe prelaza iz jednog u drugi oblik društvene organizacije koja je u toku u Istočnoj i Centralnoj Evropi. </w:t>
      </w:r>
    </w:p>
    <w:p>
      <w:pPr>
        <w:pStyle w:val="Heading3"/>
        <w:jc w:val="right"/>
        <w:rPr>
          <w:rFonts w:ascii="Arial" w:hAnsi="Arial" w:cs="Arial"/>
          <w:i/>
          <w:i/>
          <w:iCs/>
          <w:sz w:val="28"/>
          <w:szCs w:val="28"/>
          <w:lang w:val="de-DE"/>
        </w:rPr>
      </w:pPr>
      <w:r>
        <w:rPr>
          <w:rFonts w:cs="Arial" w:ascii="Arial" w:hAnsi="Arial"/>
          <w:i/>
          <w:iCs/>
          <w:sz w:val="28"/>
          <w:szCs w:val="28"/>
          <w:lang w:val="de-DE"/>
        </w:rPr>
        <w:t xml:space="preserve">Sporovi o tranziciji iz feudalizma u kapitalizam </w:t>
      </w:r>
    </w:p>
    <w:p>
      <w:pPr>
        <w:pStyle w:val="Normal"/>
        <w:rPr>
          <w:rFonts w:ascii="Arial" w:hAnsi="Arial" w:cs="Arial"/>
          <w:sz w:val="28"/>
          <w:szCs w:val="28"/>
          <w:lang w:val="de-DE"/>
        </w:rPr>
      </w:pPr>
      <w:r>
        <w:rPr>
          <w:rFonts w:cs="Arial" w:ascii="Arial" w:hAnsi="Arial"/>
          <w:sz w:val="28"/>
          <w:szCs w:val="28"/>
          <w:lang w:val="de-DE"/>
        </w:rPr>
        <w:tab/>
        <w:t xml:space="preserve">Teoretičari koji se spore o glavnim uzrocima i mehanizmima prelaza iz feudalizma u kapitalizam, kao i u slučaju drugih sporova koji se vode u okviru široko shvaćene teorije istorijskog materijalizma, traže i nalaze “krunske” argumente za svoje stanovište u delima “klasika”. Ovo uveliko omogućava, čak i podstiče, činjenica da Marxovo tumačenje prelaza iz feudalizma u kapitalizam u raznim tekstovima nije jednoznačno. Naprotiv, ono je u mnogo čemu ambivalentno. </w:t>
      </w:r>
    </w:p>
    <w:p>
      <w:pPr>
        <w:pStyle w:val="Normal"/>
        <w:rPr/>
      </w:pPr>
      <w:r>
        <w:rPr>
          <w:rFonts w:cs="Arial" w:ascii="Arial" w:hAnsi="Arial"/>
          <w:sz w:val="28"/>
          <w:szCs w:val="28"/>
          <w:lang w:val="de-DE"/>
        </w:rPr>
        <w:tab/>
        <w:t xml:space="preserve">U Marxovim tekstovima postoje dve osnovne varijante objašnjenja prelaza. Prva varijanta, najprisutnija u radovima iz četrdesetih godina, kao osnovni faktor rastakanja feudalizma izdvaja porast svetskog tržišta nakon velikih otkrića i pojavu novih i autonomnih urbanih centara merkantilne delatnosti. Druga varijanta u kasnijim radovima ističe u prvi plan promene u organizaciji proizvođačkih delatnosti. U 24. glavi </w:t>
      </w:r>
      <w:r>
        <w:rPr>
          <w:rFonts w:cs="Arial" w:ascii="Arial" w:hAnsi="Arial"/>
          <w:i/>
          <w:iCs/>
          <w:sz w:val="28"/>
          <w:szCs w:val="28"/>
          <w:lang w:val="de-DE"/>
        </w:rPr>
        <w:t xml:space="preserve">Kapitala </w:t>
      </w:r>
      <w:r>
        <w:rPr>
          <w:rFonts w:cs="Arial" w:ascii="Arial" w:hAnsi="Arial"/>
          <w:sz w:val="28"/>
          <w:szCs w:val="28"/>
          <w:lang w:val="de-DE"/>
        </w:rPr>
        <w:t xml:space="preserve">posvećenoj “tzv. prvobitnoj akumulaciji”, Marx pominje obe varijante objašnjenja, predstavljajući ih kao dva puta nastanka kapitalizma (Marx, K., Engels, F., 1977 (1867): t. 21, 630-674). Prvi slede krupni trgovac i bankar, ovladavajući zatečenom predkapitalističkom poljoprivrednom i zanatskom proizvodnjom putem otkupa tekuće i buduće proizvodnje prezaduženih neposrednih proizvođača. Drugim putem ide deo samih proizvođača, slobodni seljaci i zanatlije, koji postaju trgovci i kapitalisti. Marx se opredeljuje za ovaj drugi put kao jedini doista “revolucionišući”. On, međutim, istovremeno naglašava da je transformacija poljoprivrednog zakupca u poljoprivrednog kapitalistu i odbeglog kmeta u prvo sitnog pa zatim krupnog industrijskog kapitalistu - “puževski” put, u poređenju sa koncentracijom i centralizacijom trgovačkog i zelenačkog kapitala kroz kolonijalna osvajanja i državni dug. Marx je u </w:t>
      </w:r>
      <w:r>
        <w:rPr>
          <w:rFonts w:cs="Arial" w:ascii="Arial" w:hAnsi="Arial"/>
          <w:i/>
          <w:iCs/>
          <w:sz w:val="28"/>
          <w:szCs w:val="28"/>
          <w:lang w:val="de-DE"/>
        </w:rPr>
        <w:t xml:space="preserve">Kapitalu </w:t>
      </w:r>
      <w:r>
        <w:rPr>
          <w:rFonts w:cs="Arial" w:ascii="Arial" w:hAnsi="Arial"/>
          <w:sz w:val="28"/>
          <w:szCs w:val="28"/>
          <w:lang w:val="de-DE"/>
        </w:rPr>
        <w:t xml:space="preserve">najviše ispitivao strukturalne društvene preduslove neophodne za transformisanje novca nagomilanog u kasnom srednjem veku u kapital. Proučavajući klasne borbe u Tudorskoj Engleskoj, ustanovio je da ovi preduslovi podrazumevaju pre svega nasilno odvajanje velike većine neposrednih proizvođača, seljaka i zanatlija, od njihovog sitnog privatnog vlasništva nad sredstvima za proizvodnju zasnovanog na vlastitom radu, te stvaranje dvostruko slobodnih najamnih radnika bez vlasništva, ekonomskom prinudom podvrgnutih krupnim privatnim vlasnicima sredstava za proizvodnju i preživljavanje koji sami na njima ne rade. </w:t>
      </w:r>
    </w:p>
    <w:p>
      <w:pPr>
        <w:pStyle w:val="Normal"/>
        <w:rPr>
          <w:rFonts w:ascii="Arial" w:hAnsi="Arial" w:cs="Arial"/>
          <w:sz w:val="28"/>
          <w:szCs w:val="28"/>
          <w:lang w:val="de-DE"/>
        </w:rPr>
      </w:pPr>
      <w:r>
        <w:rPr>
          <w:rFonts w:cs="Arial" w:ascii="Arial" w:hAnsi="Arial"/>
          <w:sz w:val="28"/>
          <w:szCs w:val="28"/>
          <w:lang w:val="de-DE"/>
        </w:rPr>
        <w:tab/>
        <w:t>Tragovi ove dve Marxove varijante objašnjenja prelaza iz feudalizma u kapitalizam u Evropi, mogu se lako otkriti u polemici koja se o ovoj temi razvila između Sweezya i Dobba u ranim 1950tim.</w:t>
      </w:r>
    </w:p>
    <w:p>
      <w:pPr>
        <w:pStyle w:val="Normal"/>
        <w:rPr/>
      </w:pPr>
      <w:r>
        <w:rPr>
          <w:rFonts w:cs="Arial" w:ascii="Arial" w:hAnsi="Arial"/>
          <w:b/>
          <w:bCs/>
          <w:sz w:val="28"/>
          <w:szCs w:val="28"/>
          <w:lang w:val="de-DE"/>
        </w:rPr>
        <w:tab/>
      </w:r>
      <w:r>
        <w:rPr>
          <w:rFonts w:cs="Arial" w:ascii="Arial" w:hAnsi="Arial"/>
          <w:sz w:val="28"/>
          <w:szCs w:val="28"/>
          <w:lang w:val="de-DE"/>
        </w:rPr>
        <w:t xml:space="preserve">Sweezy je u svom objašnjenju stavio naglasak na postojanje krupne međunarodne trgovine i izdvojene trgovačke klase u gradovima, dakle na odnose razmene, poput Marxa i Engelsa u ranijim radovima i jednom delu kasnijih (Sweezy, P., 1976(1942)). Njegovi najpoznatiji savremeni istomišljenici su Andre Gunder-Frank (1969) i Wallerstein Immanuel, (1986 (1974)). Oni kapitalizam definišu kao proizvodnju za profit koji se realizuje posredstvom tržišta i nejednake razmene. Otuda je buržuj svako onaj ko prisvaja deo viška koji nije sam stvorio i investira ga u kapitalna dobra, dok je proleter svako ko je prinuđen da deo vrednosti koju je sam stvorio preda nekom drugom. Posebno Wallerstein insistira na tome da se pomeri fokus istraživanja sa uloge urbane buržoazije u pretvaranju lokalne u nacionalnu ekonomiju, na analizu poburžoaženja aristokratije i nastanak evropske svetske kapitalističke privrede. Ekonomska kriza feudalizma u zapadnoj Evropi je po njemu prevaziđena geografskom ekspanzijom koju je započela Portugalija. Tako je uspostavljena jedinstvena ali polarizovana svetska podela rada između tri zone: 1) centra, sa monopolom industrijske produktivnosti na svetskom tržištu i bolje plaćenom i motivisanom najamnom radnom snagom, neophodnom za rukovanje novom proizvodnom tehnologijom i za stvaranje tržišta za masovnu industrijsku proizvodnju; 2) poluperiferije, sa napoličarskom radnom snagom, te 3) periferije, sa najslabije plaćenim poluproletarijatom podvrgnutim i neekonomskim oblicima prinude i aktivnim pretežno u ekstraktivnoj industriji i poljoprivredi. Svetska privreda se očuvala zahvaljujući pojavi nezavisnih i jakih nacionalnih država u centru sistema. Njihove elite su sprečile pokušaj Habzburga da stvore svetsko carstvo s odgovarajućom predkapitalističkom netržišnom privredom. One istovremeno stalno nastoje da onemoguće pokušaje revolucionarnih i nacionalnih pokreta u zonama izvan centra, uperenih kako protiv vladajućih klasa imperijalističkih zemalja centra tako i protiv njihovih domaćih saveznika, da izgrade suverene snažne državne aparate potrebne za odbranu vlastitog i prodor na tuđe tržište. </w:t>
      </w:r>
    </w:p>
    <w:p>
      <w:pPr>
        <w:pStyle w:val="Normal"/>
        <w:rPr>
          <w:rFonts w:ascii="Arial" w:hAnsi="Arial" w:cs="Arial"/>
          <w:sz w:val="28"/>
          <w:szCs w:val="28"/>
          <w:lang w:val="de-DE"/>
        </w:rPr>
      </w:pPr>
      <w:r>
        <w:rPr>
          <w:rFonts w:cs="Arial" w:ascii="Arial" w:hAnsi="Arial"/>
          <w:sz w:val="28"/>
          <w:szCs w:val="28"/>
          <w:lang w:val="de-DE"/>
        </w:rPr>
        <w:tab/>
        <w:t>Zagovornici ove varijante tumačenja prelaza iz feudalizma u kapitalizam, dakle, ključni uzročni faktor vide u razvoju međunarodne trgovine. Nju sagledavaju kao činilac koji je spoljašnji u odnosu na feudalnu stagnirajuću samodovoljnu naturalnu proizvodnju za neposrednu potrošnju. Kritičari u njihovim tekstovima zato otkrivaju implicitno prisustvo spoljne dinamike “nevidljive ruke” Adama Smitha (Brenner, R., 1977).</w:t>
      </w:r>
    </w:p>
    <w:p>
      <w:pPr>
        <w:pStyle w:val="Normal"/>
        <w:rPr/>
      </w:pPr>
      <w:r>
        <w:rPr>
          <w:rFonts w:cs="Arial" w:ascii="Arial" w:hAnsi="Arial"/>
          <w:b/>
          <w:bCs/>
          <w:sz w:val="28"/>
          <w:szCs w:val="28"/>
          <w:lang w:val="de-DE"/>
        </w:rPr>
        <w:tab/>
      </w:r>
      <w:r>
        <w:rPr>
          <w:rFonts w:cs="Arial" w:ascii="Arial" w:hAnsi="Arial"/>
          <w:sz w:val="28"/>
          <w:szCs w:val="28"/>
          <w:lang w:val="de-DE"/>
        </w:rPr>
        <w:t>Dobb je, naprotiv, stavio naglasak na odnose proizvodnje i svojine</w:t>
      </w:r>
      <w:r>
        <w:rPr>
          <w:rFonts w:cs="Arial" w:ascii="Arial" w:hAnsi="Arial"/>
          <w:b/>
          <w:bCs/>
          <w:sz w:val="28"/>
          <w:szCs w:val="28"/>
          <w:lang w:val="de-DE"/>
        </w:rPr>
        <w:t xml:space="preserve">, </w:t>
      </w:r>
      <w:r>
        <w:rPr>
          <w:rFonts w:cs="Arial" w:ascii="Arial" w:hAnsi="Arial"/>
          <w:sz w:val="28"/>
          <w:szCs w:val="28"/>
          <w:lang w:val="de-DE"/>
        </w:rPr>
        <w:t xml:space="preserve">približavajući se time drugom delu Marxovih stavova iz </w:t>
      </w:r>
      <w:r>
        <w:rPr>
          <w:rFonts w:cs="Arial" w:ascii="Arial" w:hAnsi="Arial"/>
          <w:i/>
          <w:iCs/>
          <w:sz w:val="28"/>
          <w:szCs w:val="28"/>
          <w:lang w:val="de-DE"/>
        </w:rPr>
        <w:t xml:space="preserve">Kapitala </w:t>
      </w:r>
      <w:r>
        <w:rPr>
          <w:rFonts w:cs="Arial" w:ascii="Arial" w:hAnsi="Arial"/>
          <w:sz w:val="28"/>
          <w:szCs w:val="28"/>
          <w:lang w:val="de-DE"/>
        </w:rPr>
        <w:t>(Dobb, M., 1963 (1946)). U tome su ga sledili Hilton (1969;1973) i Brenner (1978; videti i Takahashi, K., 1979, Procacci, G., 1979). Oni kapitalizam definišu kao proizvodno reinvestiranje viška vrednosti stečenog na osnovu izrabljivanja radne snage formalno slobodnog najamnog radnika, za razliku od feudalizma utemeljenog na odnosima lične zavisnosti kmetova, kojima feudalni zemljoposednici oduzimaju višak pod neposrednom fizičkom i ideološkom prinudom. Oni zato tragaju za uzrocima sloma feudalizma u njegovim unutrašnjim protivrečnostima koje se manifestuju kroz klasnu borbu. Tokom dugotrajne “krize feudalizma” raste vanekonomska prinuda i eksploatacija kmetova, odsustvo njihove motivacije za povećavanjem proizvodnje i pogoršanje odnosa rad-zemlja usled demografskog pritiska na ograničenom prostoru. Postepeno se preobražavaju feudalne institucije putem ukidanja opštinske svojine, potiskivanjem radne i naturalne rente novčanim oblikom zemljišne rente te pojavom zakupa zemlje. Na njihovoj osnovi nastaje nova društvena struktura sa poljoprivrednim kapitalistima na jednoj strani i poljoprivrednim radnicima bez zemlje na drugoj.</w:t>
      </w:r>
    </w:p>
    <w:p>
      <w:pPr>
        <w:pStyle w:val="Normal"/>
        <w:rPr/>
      </w:pPr>
      <w:r>
        <w:rPr>
          <w:rFonts w:cs="Arial" w:ascii="Arial" w:hAnsi="Arial"/>
          <w:b/>
          <w:bCs/>
          <w:sz w:val="28"/>
          <w:szCs w:val="28"/>
          <w:lang w:val="de-DE"/>
        </w:rPr>
        <w:tab/>
      </w:r>
      <w:r>
        <w:rPr>
          <w:rFonts w:cs="Arial" w:ascii="Arial" w:hAnsi="Arial"/>
          <w:sz w:val="28"/>
          <w:szCs w:val="28"/>
          <w:lang w:val="de-DE"/>
        </w:rPr>
        <w:t xml:space="preserve">Peri Anderson (Anderson, P. 1974a;1974b) nudi vrstu sinteze demografskog i tehnološkog pristupa objašnjenju prelaza iz feudalizma u kapitalizam, sa elementima obe varijante posleratnih marksističkih pristupa ovom objašnjenju. On smatra da su promene u društvenim odnosima proizvodnje, pre svega prelazak na novi oblik rente, prethodile razvoju poizvodnih snaga karakterističnih za kapitalizam, poput Dobba i njegovih pristalica. On istovremeno naglašava uticaj međunarodne trgovine i gradske dinamike poput Sweezya i njegovih istomišljenika. Pri tome on ove faktore ne sagledava kao spoljne u odnosu na feudalizam, nego kao urbano kulturno, političko i ekonomsko nasleđe klasičnog sveta Grčke i Rima koje je opstalo u srednjovekovnim zapadno-evropskim gradovima. Zapadno-evropsku strukturu Anderson kontrastira s istočno-evropskom, koja je po njegovom uverenju zbog odsustva klasičnog nasleđa, urbanih središta i opstanka jakih komunalnih tradicija, imala različitu genezu, a i dalje ima različite razvojne potencijale. Anderson na kraju odbacuje pretpostavku o postojanju “zakona” smenjivanja uzastopnih načina proizvodnje tvrdeći da se radi o jedinstvenim procesima geneze zavisnim od početne konstelacije prednosti odnosno nedostataka date društvene strukture. </w:t>
      </w:r>
    </w:p>
    <w:p>
      <w:pPr>
        <w:pStyle w:val="Normal"/>
        <w:rPr>
          <w:rFonts w:ascii="Arial" w:hAnsi="Arial" w:cs="Arial"/>
          <w:sz w:val="28"/>
          <w:szCs w:val="28"/>
          <w:lang w:val="de-DE"/>
        </w:rPr>
      </w:pPr>
      <w:r>
        <w:rPr>
          <w:rFonts w:cs="Arial" w:ascii="Arial" w:hAnsi="Arial"/>
          <w:sz w:val="28"/>
          <w:szCs w:val="28"/>
          <w:lang w:val="de-DE"/>
        </w:rPr>
        <w:tab/>
        <w:t xml:space="preserve">Svodeći ovaj deo izlaganja, možemo izvesti zaključak relevantan za aktualni spor o tzv. tranziciji u zemljam Istočne i Centralne Evrope: za prelaz iz pred-kapitalističkih ili pak ne-kapitalističkih formacija društva u kapitalizam nije dovoljan uslov da tržišni odnosi razmene spolja i u sve većoj meri preobražavaju proizvode iz upotrebnih vrednosti u robu. Neophodan uslov je takođe i unutrašnji preobražaj društvenih odnosa proizvodnje i vlasništva u kojima i sam proizvođač odnosno njegova radna snaga postaju roba. </w:t>
      </w:r>
    </w:p>
    <w:p>
      <w:pPr>
        <w:pStyle w:val="Normal"/>
        <w:rPr>
          <w:rFonts w:ascii="Arial" w:hAnsi="Arial" w:cs="Arial"/>
          <w:sz w:val="28"/>
          <w:szCs w:val="28"/>
          <w:lang w:val="de-DE"/>
        </w:rPr>
      </w:pPr>
      <w:r>
        <w:rPr>
          <w:rFonts w:cs="Arial" w:ascii="Arial" w:hAnsi="Arial"/>
          <w:sz w:val="28"/>
          <w:szCs w:val="28"/>
          <w:lang w:val="de-DE"/>
        </w:rPr>
        <w:tab/>
        <w:t xml:space="preserve">Ovako formulisan zaključak ne znači da treba odbaciti perspektivu odnosa razmene. Naprotiv, konkretne odnose proizvodnje treba sagledati u razmerama međunarodne podele rada i odnosa razmene i moći na svetskom kapitalističkom tržištu. Zagovornici razmenske varijante objašnjenja prelaza su pravilno uočili da su oni hijerarhijski strukturisani i da upravo kao takvi predstavljaju važan uslov akumulacije kapitala u svetskim razmerama. Njihova hijerarhijska strukturacija ublažava posledice tendencijskog pada profitne stope u centru sistema, pošto omogućava nad-eksploataciju neposrednih proizvođača koji još uvek nisu sasvim proletarizovani u poluperifernim i perifernim geopolitičkim zonama Te zone su, uključujući područja na istoku Evrope koja nas u ovom radu najviše zanimaju, počev od “dugog XVI veka” svedene na izvor jeftinih sirovina i tržišta za gradske manufakturne proizvode u centralnim zonama zapadne i severne Evrope. Na ovakav razvoj je najviše uticala dominacija domaćeg podržavljenog i poburžoaženog zemljoposedničkog plemstva kao i lokalnog i stranog trgovačkog kapitala (Vratuša-Žunjić, V. 1995a: 64-77). Iz ovoga sledi da u društvima u kojima je trgovački kapital dominantan oblik kapitala, nastaju strukture karakteristične za poluperiferiju i periferiju svetskog kapitalističkog sistema. </w:t>
      </w:r>
    </w:p>
    <w:p>
      <w:pPr>
        <w:pStyle w:val="Heading3"/>
        <w:jc w:val="right"/>
        <w:rPr/>
      </w:pPr>
      <w:r>
        <w:rPr>
          <w:rFonts w:cs="Arial" w:ascii="Arial" w:hAnsi="Arial"/>
          <w:i/>
          <w:iCs/>
          <w:sz w:val="28"/>
          <w:szCs w:val="28"/>
          <w:lang w:val="de-DE"/>
        </w:rPr>
        <w:t>Univerzalnost ili jedinstvenost tranzicije u Zapadnoj Evropi?</w:t>
      </w:r>
    </w:p>
    <w:p>
      <w:pPr>
        <w:pStyle w:val="Normal"/>
        <w:rPr>
          <w:rFonts w:ascii="Arial" w:hAnsi="Arial" w:cs="Arial"/>
          <w:sz w:val="28"/>
          <w:szCs w:val="28"/>
          <w:lang w:val="de-DE"/>
        </w:rPr>
      </w:pPr>
      <w:r>
        <w:rPr>
          <w:rFonts w:cs="Arial" w:ascii="Arial" w:hAnsi="Arial"/>
          <w:sz w:val="28"/>
          <w:szCs w:val="28"/>
          <w:lang w:val="de-DE"/>
        </w:rPr>
        <w:tab/>
        <w:t xml:space="preserve">U Marxovim tekstovima se mogu naći elementi za različite, ako ne i suprotne odgovore na još jedno pitanje koje će ostati predmet sporenja do danas: da li prelaz iz feudalizma u kapitalizam, kako se on odigrao u Zapadnoj Evropi, predstavlja univerzalni stupanj  društvene evolucije kroz koji sva društva moraju da prođu, ili postoje barem dva ili više puteva istorijskog razvoja? </w:t>
      </w:r>
    </w:p>
    <w:p>
      <w:pPr>
        <w:pStyle w:val="Normal"/>
        <w:rPr/>
      </w:pPr>
      <w:r>
        <w:rPr>
          <w:rFonts w:cs="Arial" w:ascii="Arial" w:hAnsi="Arial"/>
          <w:sz w:val="28"/>
          <w:szCs w:val="28"/>
          <w:lang w:val="de-DE"/>
        </w:rPr>
        <w:tab/>
        <w:t xml:space="preserve">Podelom svetske istorije na stupnjeve, od kojih svaki ima vlastitu društveno-ekonomsku strukturu i sledi jedan drugog, Marx i Engels su usvojili dominantan evolucioni način mišljenja modernog doba. Njihov prvi nacrt ovih stupnjeva u </w:t>
      </w:r>
      <w:r>
        <w:rPr>
          <w:rFonts w:cs="Arial" w:ascii="Arial" w:hAnsi="Arial"/>
          <w:i/>
          <w:iCs/>
          <w:sz w:val="28"/>
          <w:szCs w:val="28"/>
          <w:lang w:val="de-DE"/>
        </w:rPr>
        <w:t>Nemačkoj ideologiji (</w:t>
      </w:r>
      <w:r>
        <w:rPr>
          <w:rFonts w:cs="Arial" w:ascii="Arial" w:hAnsi="Arial"/>
          <w:sz w:val="28"/>
          <w:szCs w:val="28"/>
          <w:lang w:val="de-DE"/>
        </w:rPr>
        <w:t>Marx, K., Engels, F., 1974 (1845/46) t.6, 20-21</w:t>
      </w:r>
      <w:r>
        <w:rPr>
          <w:rFonts w:cs="Arial" w:ascii="Arial" w:hAnsi="Arial"/>
          <w:i/>
          <w:iCs/>
          <w:sz w:val="28"/>
          <w:szCs w:val="28"/>
          <w:lang w:val="de-DE"/>
        </w:rPr>
        <w:t xml:space="preserve">) </w:t>
      </w:r>
      <w:r>
        <w:rPr>
          <w:rFonts w:cs="Arial" w:ascii="Arial" w:hAnsi="Arial"/>
          <w:sz w:val="28"/>
          <w:szCs w:val="28"/>
          <w:lang w:val="de-DE"/>
        </w:rPr>
        <w:t xml:space="preserve">bio  je ograničen na primere iz evropske istorije. U njemu su razlikovali četiri stupnja društvene podele rada i odgovarajućih oblika svojine: 1) primitivnu komunalnu ili plemensku, utemeljenu na prirodnoj podeli rada u porodici 2) antičku opštinsku ili državnu utemeljenu na ropstvu neposrednih proizvođača, 3) feudalnu ili stalešku utemeljenu na kmetskoj zavisnosti seljaka, i 4) kapitalističku ili modernu buržoasku privatnu svojinu utemeljenu na ekonomskoj zavisnosti proletera. U “Predgovoru” za </w:t>
      </w:r>
      <w:r>
        <w:rPr>
          <w:rFonts w:cs="Arial" w:ascii="Arial" w:hAnsi="Arial"/>
          <w:i/>
          <w:iCs/>
          <w:sz w:val="28"/>
          <w:szCs w:val="28"/>
          <w:lang w:val="de-DE"/>
        </w:rPr>
        <w:t xml:space="preserve">Prilog kritici političke ekonomije </w:t>
      </w:r>
      <w:r>
        <w:rPr>
          <w:rFonts w:cs="Arial" w:ascii="Arial" w:hAnsi="Arial"/>
          <w:sz w:val="28"/>
          <w:szCs w:val="28"/>
          <w:lang w:val="de-DE"/>
        </w:rPr>
        <w:t xml:space="preserve">(Marx, K., Engels, F., 1979 (1859): t. 20, 333) </w:t>
      </w:r>
      <w:r>
        <w:rPr>
          <w:rFonts w:cs="Arial" w:ascii="Arial" w:hAnsi="Arial"/>
          <w:i/>
          <w:iCs/>
          <w:sz w:val="28"/>
          <w:szCs w:val="28"/>
          <w:lang w:val="de-DE"/>
        </w:rPr>
        <w:t xml:space="preserve"> </w:t>
      </w:r>
      <w:r>
        <w:rPr>
          <w:rFonts w:cs="Arial" w:ascii="Arial" w:hAnsi="Arial"/>
          <w:sz w:val="28"/>
          <w:szCs w:val="28"/>
          <w:lang w:val="de-DE"/>
        </w:rPr>
        <w:t xml:space="preserve">Marx je važenje ovog sleda makar implicitno geografski proširio kada je najraniju od “progresivnih epoha ekonomske društvene formacije” u klasnoj “prethistoriji ljudskog društva” nazvao “azijatskom”. Marxove posthumno objavljene beleške o “Oblicima koji prethode kapitalističkoj proizvodnji”, (Marx, K., Engels, F., 1979 (1857/8):t. 19, 312-345) nagoveštavaju da ga je produbljenije proučavanje istorijske raznolikosti i međusobnih odnosa germanskog, azijatskog ili slavenskog i antičkog oblika vlasništva i organizacije reprodukcije, sve više udaljavalo od njihovog uređivanja po jedinstvenom vremenskom i uzročnom redosledu. U nacrtu pisma uredniku </w:t>
      </w:r>
      <w:r>
        <w:rPr>
          <w:rFonts w:cs="Arial" w:ascii="Arial" w:hAnsi="Arial"/>
          <w:i/>
          <w:iCs/>
          <w:sz w:val="28"/>
          <w:szCs w:val="28"/>
          <w:lang w:val="de-DE"/>
        </w:rPr>
        <w:t>Otechestvenniye Zapiski</w:t>
      </w:r>
      <w:r>
        <w:rPr>
          <w:rFonts w:cs="Arial" w:ascii="Arial" w:hAnsi="Arial"/>
          <w:sz w:val="28"/>
          <w:szCs w:val="28"/>
          <w:lang w:val="de-DE"/>
        </w:rPr>
        <w:t xml:space="preserve">, pri kraju svojeg života, Marx je izričito odbacio pretvaranje “historijske skice geneze kapitalizma u zapadnoj Evropi u filozofsko-historijsku teoriju opšteg kretanja, sudbinski propisanu svim narodima, ma kakve bile istorijske okolnosti u kojima se oni nalaze” (Marx, K., Engels, F., 1979(1877):  t. 30, 95). </w:t>
      </w:r>
    </w:p>
    <w:p>
      <w:pPr>
        <w:pStyle w:val="Normal"/>
        <w:rPr>
          <w:rFonts w:ascii="Arial" w:hAnsi="Arial" w:cs="Arial"/>
          <w:sz w:val="28"/>
          <w:szCs w:val="28"/>
          <w:lang w:val="de-DE"/>
        </w:rPr>
      </w:pPr>
      <w:r>
        <w:rPr>
          <w:rFonts w:cs="Arial" w:ascii="Arial" w:hAnsi="Arial"/>
          <w:sz w:val="28"/>
          <w:szCs w:val="28"/>
          <w:lang w:val="de-DE"/>
        </w:rPr>
        <w:tab/>
        <w:t>Marx je, međutim, jasno stavio do znanja u dva članka posvećena britanskoj vladavini u Indiji, da u svakom pogledu daje prednost dinamičkom razvoju kakav je po njemu karakterističan za Zapad, u odnosu na ono što mu je izgledalo kao statičnost,  stagnacija i borniranost Istoka (Marx, K., Engels, F., 1975 (1853): t. 12, 106, 182). Izvore prvog je nalazio u kasno - rimskom nasleđu mediteranskih gradova sa složenom podelom rada i začecima civilnog društva, kao i u varvarskom nasleđu germanske (privatne) svojine, čija je kombinacija podsticala inicijativu pojedinca. Stagnantni karakter Istoka je po njegovom mišljenju bio utemeljen u samonikloj podeli rada i komunalnom posedu zemlje koji sputavaju indivuduu u uskim okvirima autarhične seoske zajednice nad kojom vlada despotska centralna vlast.</w:t>
      </w:r>
    </w:p>
    <w:p>
      <w:pPr>
        <w:pStyle w:val="Normal"/>
        <w:rPr>
          <w:rFonts w:ascii="Arial" w:hAnsi="Arial" w:cs="Arial"/>
          <w:sz w:val="28"/>
          <w:szCs w:val="28"/>
          <w:lang w:val="de-DE"/>
        </w:rPr>
      </w:pPr>
      <w:r>
        <w:rPr>
          <w:rFonts w:cs="Arial" w:ascii="Arial" w:hAnsi="Arial"/>
          <w:sz w:val="28"/>
          <w:szCs w:val="28"/>
          <w:lang w:val="de-DE"/>
        </w:rPr>
        <w:tab/>
        <w:t xml:space="preserve">Među marksistima posle Marxa razvila se polemika o pitanju univerzalnosti odnosno osobenosti istorijskog razvoja pojedinih društava koja su ostala otvorena do danas. </w:t>
      </w:r>
    </w:p>
    <w:p>
      <w:pPr>
        <w:pStyle w:val="Normal"/>
        <w:rPr/>
      </w:pPr>
      <w:r>
        <w:rPr>
          <w:rFonts w:cs="Arial" w:ascii="Arial" w:hAnsi="Arial"/>
          <w:sz w:val="28"/>
          <w:szCs w:val="28"/>
          <w:lang w:val="de-DE"/>
        </w:rPr>
        <w:tab/>
        <w:t>Indikativno je da su Sovjetski autori dugo ostali najskloniji jednolinearnim shemama istorijskog razvoja. Pre njih je pozicije takve sheme u teoriji radničkog pokreta učvrstio Paul Lafargue, popularizujući Engelsovu hipotezu, inspirisanu Morganovim stidijama primitivnog klana, o poreklu porodice, privatne svojine i države (Lafargue, P., 1985 (1910). Sličnu shemu pet stupnjeva istorijskog razvoja sa pretenzijom na univerzalno važenje kanonizovao je Josip Visarijonovič u vreme III Internacionale (Staljin, J.V., 1945(1938)). Staljinisti su odbacili Marxove teze o azijskom načinu proizvodnje (Enteen, G., M., 1978:165ff.). Otto Kuusinen je šezdesetih godina i dalje tvrdio da uprkos lokalnim varijacijama “svi narodi putuju jednim u osnovi istim putem” zato što razvoj proizvodnje “uvek poštuje iste unutrašnje zakone” (Kuusinen, O., ed., 1961:153).</w:t>
      </w:r>
    </w:p>
    <w:p>
      <w:pPr>
        <w:pStyle w:val="Normal"/>
        <w:rPr>
          <w:rFonts w:ascii="Arial" w:hAnsi="Arial" w:cs="Arial"/>
          <w:sz w:val="28"/>
          <w:szCs w:val="28"/>
          <w:lang w:val="de-DE"/>
        </w:rPr>
      </w:pPr>
      <w:r>
        <w:rPr>
          <w:rFonts w:cs="Arial" w:ascii="Arial" w:hAnsi="Arial"/>
          <w:sz w:val="28"/>
          <w:szCs w:val="28"/>
          <w:lang w:val="de-DE"/>
        </w:rPr>
        <w:tab/>
        <w:t>Praktično-politički motiv zastupanja unilinearnog shvatanja istorijskog razvoja u okvriu II i III internacionale i kasnije “socijalističke zajednice” zemalja, bio je sličan u svojoj funkciji apologije imperijalističkih i socijal-imperijalističkih interesa za dominacijom, skrivenih iza navodno univerzalno važećih zakona. U prvom slučaju su zapadne socijaldemokratske partije bile sklone da pravdaju kolonijalizam kao neophodno sredstvo širenja progresivnog kapitalističkog načina proizvodnje u zaostale predkapitalističke formacije. U drugom slučaju je vladajuća komunistička partija SSSR-a nastojala da model društvene organizacije u “prvoj zemlji socijalizma” predstavi kao univerzalni uzor koji svi narodi treba da slede i kojem treba da se podrede.</w:t>
      </w:r>
    </w:p>
    <w:p>
      <w:pPr>
        <w:pStyle w:val="Normal"/>
        <w:rPr/>
      </w:pPr>
      <w:r>
        <w:rPr>
          <w:rFonts w:cs="Arial" w:ascii="Arial" w:hAnsi="Arial"/>
          <w:sz w:val="28"/>
          <w:szCs w:val="28"/>
          <w:lang w:val="de-DE"/>
        </w:rPr>
        <w:tab/>
        <w:t xml:space="preserve">Obnavljanje i dalje razvijanje Marxovih teza o osobenom azijskom načinu proizvodnje, takođe nisu bili lišeni praktično-političkih motiva. Ove teze su bile upotrebljene prvo kao sredstvo kritike boljševičke taktike i strategije revolucije, a zatim kao instrument kritike režima uspostavljenih u Sovjetskom Savezu nakon Oktobarske revolucije i u Kini posle II svetskog rata. Ruski socijal-demokrata Plehanov je već krajem devetnaestog veka tvrdio da se Azija udaljila od zajedničkih početaka koje je delila sa Evropom zbog geografskih i klimatskih osobenosti koje su podsticale nastanak imobilnih društvenih sistema sa snažnom centralnom državnom vlašću utemeljenom na kontroli velikih sistema za navodnjavanje (Plehanov,G.,V., 1966 (1895): 125 i dalje). On se zato već 1906 godine protivio Lenjinovom programu nacionalizacije zemlje koji je imao za cilj pridobijanja seljaštva za socijalističko zauzimanje vlasti. August Wittfogel razvio je ovu ideju Plehanova predstavljajući režim uspostavljen nakon oktobsarske revolucije kao restauraciju orijentalne despotije (Wittfogel A., </w:t>
      </w:r>
      <w:r>
        <w:rPr>
          <w:rFonts w:cs="Arial" w:ascii="Arial" w:hAnsi="Arial"/>
          <w:i/>
          <w:iCs/>
          <w:sz w:val="28"/>
          <w:szCs w:val="28"/>
          <w:lang w:val="de-DE"/>
        </w:rPr>
        <w:t>Orijentalna despoci</w:t>
      </w:r>
      <w:r>
        <w:rPr>
          <w:rFonts w:cs="Arial" w:ascii="Arial" w:hAnsi="Arial"/>
          <w:sz w:val="28"/>
          <w:szCs w:val="28"/>
          <w:lang w:val="de-DE"/>
        </w:rPr>
        <w:t>j</w:t>
      </w:r>
      <w:r>
        <w:rPr>
          <w:rFonts w:cs="Arial" w:ascii="Arial" w:hAnsi="Arial"/>
          <w:i/>
          <w:iCs/>
          <w:sz w:val="28"/>
          <w:szCs w:val="28"/>
          <w:lang w:val="de-DE"/>
        </w:rPr>
        <w:t>a</w:t>
      </w:r>
      <w:r>
        <w:rPr>
          <w:rFonts w:cs="Arial" w:ascii="Arial" w:hAnsi="Arial"/>
          <w:sz w:val="28"/>
          <w:szCs w:val="28"/>
          <w:lang w:val="de-DE"/>
        </w:rPr>
        <w:t xml:space="preserve">, 1988 (1962), Globus, Zagreb, 374 i dalje). </w:t>
      </w:r>
    </w:p>
    <w:p>
      <w:pPr>
        <w:pStyle w:val="Normal"/>
        <w:rPr>
          <w:rFonts w:ascii="Arial" w:hAnsi="Arial" w:cs="Arial"/>
          <w:sz w:val="28"/>
          <w:szCs w:val="28"/>
          <w:lang w:val="de-DE"/>
        </w:rPr>
      </w:pPr>
      <w:r>
        <w:rPr>
          <w:rFonts w:cs="Arial" w:ascii="Arial" w:hAnsi="Arial"/>
          <w:sz w:val="28"/>
          <w:szCs w:val="28"/>
          <w:lang w:val="de-DE"/>
        </w:rPr>
        <w:tab/>
        <w:t>Deo zapadnih marksista je pokušao da odbaci imperijalističke i antirevolucionarne implikacije kako unilinearne sheme pet istorijskih stupnjeva tako i dvolinearne sheme o dva odvojena i nejednaka puta razvoja, evropskog i azijskog.  Umberto Melotti, na primer, nudi složeni dijagram pet paralelnih ali međusobno delujućih puteva razvoja, koji svi potiču iz primitivnog komunizma (Melotti, U., 1972 (1977): 25-26, 46, 156).</w:t>
      </w:r>
    </w:p>
    <w:p>
      <w:pPr>
        <w:pStyle w:val="Normal"/>
        <w:rPr>
          <w:rFonts w:ascii="Arial" w:hAnsi="Arial" w:cs="Arial"/>
          <w:sz w:val="28"/>
          <w:szCs w:val="28"/>
          <w:lang w:val="de-DE"/>
        </w:rPr>
      </w:pPr>
      <w:r>
        <w:rPr>
          <w:rFonts w:cs="Arial" w:ascii="Arial" w:hAnsi="Arial"/>
          <w:sz w:val="28"/>
          <w:szCs w:val="28"/>
          <w:lang w:val="de-DE"/>
        </w:rPr>
        <w:tab/>
        <w:t xml:space="preserve">Vredna je pažnje činjenica da su se upravo marksisti poreklom iz Azije, posebno Indije i Kine, najviše suprotstavili upotrebi teze o posebnom azijskom načinu proizvodnje za objašnjenje stalnog despotizma i stagnacije u Aziji. Suprotstavili su joj tezu da su se rani oblici kapitalizma na ovom kontinentu pomaljali na osnovu autohtone dinamike sukoba nosioca državne vlasti, lokalnih feudalaca, seljaštva i rastućeg građanstva, kada je njihov dalji razvoj presečen kolonijalnim osvajanjima. Ovom tezom su se suprotstavili i svim istomišljenicima Maxa Webera da je prelaz iz feudalizma u kapitalizam jedinstvena pojava koja se desila samo u Zapadnoj Evropi i odatle se proširila na čitav svet. </w:t>
      </w:r>
    </w:p>
    <w:p>
      <w:pPr>
        <w:pStyle w:val="Normal"/>
        <w:rPr>
          <w:rFonts w:ascii="Arial" w:hAnsi="Arial" w:cs="Arial"/>
          <w:sz w:val="28"/>
          <w:szCs w:val="28"/>
          <w:lang w:val="de-DE"/>
        </w:rPr>
      </w:pPr>
      <w:r>
        <w:rPr>
          <w:rFonts w:cs="Arial" w:ascii="Arial" w:hAnsi="Arial"/>
          <w:sz w:val="28"/>
          <w:szCs w:val="28"/>
          <w:lang w:val="de-DE"/>
        </w:rPr>
        <w:tab/>
        <w:t>Sa stanovišta glavnog predmeta ovog rada, debate o tranziciji u Istočnoj i Centralnoj Evropi, najvažnija je činjenica da ni umereni zagovornici teze o azijskom načinu proizvodnje poput Umberta Melottia i Rudolfa Bahroa (Bahro, R., 1981) nisu sasvim uspešni ni u pokušaju da objasne prirodu režima uspostavljenih nakon Oktobarske revolucije u Rusiji i nakon II svetskog rata u Centralnoj i Istočnoj Evropi. “Azijske” crte ovih režima oni prepoznaju u ostacima prinudnog rada, lične kvazi-klijentske zavinosti, nemonetarizovanih privilegija. Ali sličnost sa "azijskim načinom proizvodnje" oni pre svega vide u ulozi birokratskog aparata centralizovane države, koji objedinjuje u svojim rukama javnu vlast i kontrolu nad procesom direktne preraspodele viška vrednosti. Zato oni preuzimaju od Bruna Rizzia naziv "birokratski kolektivizam" (Rizzi, B., 1983) za označavanje društava sovjetskog tipa u kojima dominira kolektivna svojina centralne političke klase, birokratije.</w:t>
      </w:r>
    </w:p>
    <w:p>
      <w:pPr>
        <w:pStyle w:val="Normal"/>
        <w:rPr>
          <w:rFonts w:ascii="Arial" w:hAnsi="Arial" w:cs="Arial"/>
          <w:sz w:val="28"/>
          <w:szCs w:val="28"/>
          <w:lang w:val="de-DE"/>
        </w:rPr>
      </w:pPr>
      <w:r>
        <w:rPr>
          <w:rFonts w:cs="Arial" w:ascii="Arial" w:hAnsi="Arial"/>
          <w:sz w:val="28"/>
          <w:szCs w:val="28"/>
          <w:lang w:val="de-DE"/>
        </w:rPr>
        <w:tab/>
        <w:t xml:space="preserve">Izvor neprimerenosti ovakvog analoškog rasuđivanja nije toliko odsustvo istorijskog nasleđa azijskog načina proizvodnje u zemljama kao što su bile NDR ili ČSSR, koliko postojanje bitne razlike između uloge državnog aparata u tzv. azijskom načinu proizvodnje i u savremenim društvima sovjetskog tipa. U njima je, naime, odavno nestala segmentarna struktura lokalnih samodovoljnih seoskih zajednica  sa statičnom podelom rada, dok je partijsko- državni aparat preuzeo organizaciju ne samo nekih javnih radova od strateškog interesa za celokupnu zemlju i preraspodelu viška vrednosti, nego i plansku organizaciju proširene reprodukcije upotrebnih vrednosti u  okviru visoko diferencirane i međusobno povezane privrede. </w:t>
      </w:r>
    </w:p>
    <w:p>
      <w:pPr>
        <w:pStyle w:val="Normal"/>
        <w:rPr>
          <w:rFonts w:ascii="Arial" w:hAnsi="Arial" w:cs="Arial"/>
          <w:sz w:val="28"/>
          <w:szCs w:val="28"/>
          <w:lang w:val="de-DE"/>
        </w:rPr>
      </w:pPr>
      <w:r>
        <w:rPr>
          <w:rFonts w:cs="Arial" w:ascii="Arial" w:hAnsi="Arial"/>
          <w:sz w:val="28"/>
          <w:szCs w:val="28"/>
          <w:lang w:val="de-DE"/>
        </w:rPr>
        <w:tab/>
        <w:t>Bez obzira što je odavno nestala opštinska svojina, međutim, u zemljama bivšeg realnog socijalizma sa slovenskim stanovništvom, ostali su snažni tragovi duha kolektivne solidarnosti i iskustava lokalne samouprave i neposredne demokratije. Njega slovenska inteligencija obrazovana i okrenuta zapadnoj Evropi, odbacuje kao ostatak autoritarnog patrijarhalno-agrarnog tradicionalizma koji sprečava po njihovom mišljenju neophodno imitiranje zapadnih liberalno-individualističkih vrednosti i institucija. Ovo društveno kulturno nasleđe, naprotiv, treba redefinisati u duhu izazova vremena i kreativno uključiti u selektivno prihvaćeni i vlastitim uslovima prilagođeni dominantni savremeni institucionalni sistem. To je neophodno radi postizanja tako potrebnog društvenog konsenzusa pripadnika društava istočno-hrišćanskog civilizacijskog kruga o minimumu zajedničkih ciljeva i njihovoj regionalnoj saradnji u teškim vremenima borbe za ukidanje svedenosti na izvršilačke funkcije u međunarodnoj i lokalnoj društvenoj podeli rada (Vratuša-Žunjić, V., 1995a: 91-114; Babić, S.B., 1996: 179-204).</w:t>
      </w:r>
    </w:p>
    <w:p>
      <w:pPr>
        <w:pStyle w:val="Normal"/>
        <w:rPr>
          <w:rFonts w:ascii="Arial" w:hAnsi="Arial" w:cs="Arial"/>
          <w:sz w:val="28"/>
          <w:szCs w:val="28"/>
          <w:lang w:val="de-DE"/>
        </w:rPr>
      </w:pPr>
      <w:r>
        <w:rPr>
          <w:rFonts w:cs="Arial" w:ascii="Arial" w:hAnsi="Arial"/>
          <w:sz w:val="28"/>
          <w:szCs w:val="28"/>
          <w:lang w:val="de-DE"/>
        </w:rPr>
      </w:r>
    </w:p>
    <w:p>
      <w:pPr>
        <w:pStyle w:val="Heading3"/>
        <w:jc w:val="right"/>
        <w:rPr>
          <w:rFonts w:ascii="Arial" w:hAnsi="Arial" w:cs="Arial"/>
          <w:sz w:val="28"/>
          <w:szCs w:val="28"/>
          <w:lang w:val="de-DE"/>
        </w:rPr>
      </w:pPr>
      <w:r>
        <w:rPr>
          <w:rFonts w:cs="Arial" w:ascii="Arial" w:hAnsi="Arial"/>
          <w:i/>
          <w:iCs/>
          <w:sz w:val="28"/>
          <w:szCs w:val="28"/>
          <w:lang w:val="de-DE"/>
        </w:rPr>
        <w:t>Sporovi o tranziciji iz kapitalizma u komunizam</w: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rPr>
      </w:pPr>
      <w:r>
        <w:rPr>
          <w:rFonts w:cs="Arial" w:ascii="Arial" w:hAnsi="Arial"/>
          <w:sz w:val="28"/>
          <w:szCs w:val="28"/>
          <w:lang w:val="de-DE"/>
        </w:rPr>
        <w:tab/>
        <w:t xml:space="preserve">Podjednako kontroverzno pitanje poput prethodnih je ono o prelazu iz kapitalizma, shvaćenog kod “klasika” i njihovih nastavljača kao poslednji antagonistički oblik društvenog procesa proizvodnje, u komunizam, odnosno društvo koje odlikuje eliminacija klasa i nekih ključnih oblika nejednakosti koji su uslovljeni hijerarhijskom društvenom podelom rada između društvenih grupa (manuelni i mentalni radnici, stanovnici grada i sela, industrijski i poljoprivredni proizvođači, muškarci i žene, ljudi različitih rasa). </w:t>
      </w:r>
    </w:p>
    <w:p>
      <w:pPr>
        <w:pStyle w:val="Normal"/>
        <w:rPr>
          <w:rFonts w:ascii="Arial" w:hAnsi="Arial" w:cs="Arial"/>
          <w:sz w:val="28"/>
          <w:szCs w:val="28"/>
          <w:lang w:val="de-DE"/>
        </w:rPr>
      </w:pPr>
      <w:r>
        <w:rPr>
          <w:rFonts w:cs="Arial" w:ascii="Arial" w:hAnsi="Arial"/>
          <w:sz w:val="28"/>
          <w:szCs w:val="28"/>
          <w:lang w:val="de-DE"/>
        </w:rPr>
        <w:tab/>
        <w:t>Stepen interesovanja teoretičara i šire javnosti za ovu temu je uvek zavisio od konstelacije društvenih snaga u datom momentu odgovarajućeg ekonomskog i političkog ciklusa u svetskim razmerama. Debata o istorijskim tendencijama razvoja kapitalizma je posebno oživela u predvečerje i neposredno nakon Oktobarske revolucije. Ekonomska kriza 30-tih godina, otpor fašizmu, pretvaranje Sovjetskog Saveza u drugu vojnu i industrijsku silu na svetu i antikolonijalna revolucija u zemljama Trećeg sveta, protumačena je od strane mnogih marksista kao približavanje kraja kapitalizma. Posleratna obnova, međutim, omogućila je novi ciklus ekonomske ekspanzije u kapitalističkim zemljama, koja je trajala sve do kraja sedme decenije. Postalo je sve vidljivije zaostajanje Sovjetskog saveza za razvijenim kapitalističkim zemljama u primeni naučno-tehnoloških dostignuća za povećavanje produktivnosti. To je navelo na preispitivanje ne samo karaktera društava sovjetskog tipa nego i celokupne perspektive komunizma kao idejnog projekta i istorijskog pokreta.</w:t>
      </w:r>
    </w:p>
    <w:p>
      <w:pPr>
        <w:pStyle w:val="Normal"/>
        <w:rPr>
          <w:rFonts w:ascii="Arial" w:hAnsi="Arial" w:cs="Arial"/>
          <w:sz w:val="28"/>
          <w:szCs w:val="28"/>
          <w:lang w:val="de-DE"/>
        </w:rPr>
      </w:pPr>
      <w:r>
        <w:rPr>
          <w:rFonts w:cs="Arial" w:ascii="Arial" w:hAnsi="Arial"/>
          <w:sz w:val="28"/>
          <w:szCs w:val="28"/>
          <w:lang w:val="de-DE"/>
        </w:rPr>
        <w:tab/>
        <w:t xml:space="preserve">Istorijska je činjenica da se prelaz iz kapitalizma u novi oblik društvene organizacije nije odvijao u skladu sa očekivanjima “klasika marksizma” iz revolucionarne 1848, koja su se obnovila pod utiskom pojave Pariske komune 1871: “prvi korak” u čitavoj prelaznoj eposi revolucionarnih transformacija kapitalizma u besklasno društvo, osvajanje političke vlasti od buržoazije i uzdizanje proletarijata do vodeće klase nacije, nije se dogodio najpre u “najnaprednijim zemljama”. </w:t>
      </w:r>
    </w:p>
    <w:p>
      <w:pPr>
        <w:pStyle w:val="Normal"/>
        <w:rPr/>
      </w:pPr>
      <w:r>
        <w:rPr>
          <w:rFonts w:cs="Arial" w:ascii="Arial" w:hAnsi="Arial"/>
          <w:sz w:val="28"/>
          <w:szCs w:val="28"/>
          <w:lang w:val="de-DE"/>
        </w:rPr>
        <w:tab/>
        <w:t xml:space="preserve">Politička vlast predstavlja za Marxa samo organizovanu moć jedne klase za tlačenje druge. Po njemu, međutim, postoji kvalitativna razlika između osvajanja vlasti od strane privilegovane manjine i osvajanja vlasti od strane potlačene većine. Buržoazija je političku vlast osvojila nakon viševekovnog uspona svoje ekonomske moći unutar feudalnog društva i nastoji da osvojenu vlast osigura podvrgavajući celokupno društvo uslovima svog načina prisvajanja. Buržoaziju, međutim, za razliku od prethodnih vladajućih klasa, njen način prisvajanja viška vrednosti preko konkurencije na tržištu, primorava da stalno revolucioniše proizvodne snage. One u tom procesu sve više dolaze u sukob sa uskom osnovicom kapitalističkog privatnog prisvajanja tokom sve jačih cikličnih kriza akumulacije. Proletarijat je primoran da ukoliko želi da osvoji društvene proizvodne snage koje je prethodno razvila buržoazija, da iskoristi vlastitu političku diktaturu za ukidanje svog sopstvenog dotadašnjeg načina prisvajanja a time i klasa uopšte, kao i vlastitu suprematiju kao klase. Revolucionarna strategija koncipirana u </w:t>
      </w:r>
      <w:r>
        <w:rPr>
          <w:rFonts w:cs="Arial" w:ascii="Arial" w:hAnsi="Arial"/>
          <w:i/>
          <w:iCs/>
          <w:sz w:val="28"/>
          <w:szCs w:val="28"/>
          <w:lang w:val="de-DE"/>
        </w:rPr>
        <w:t>Komunističkom manifestu</w:t>
      </w:r>
      <w:r>
        <w:rPr>
          <w:rFonts w:cs="Arial" w:ascii="Arial" w:hAnsi="Arial"/>
          <w:sz w:val="28"/>
          <w:szCs w:val="28"/>
          <w:lang w:val="de-DE"/>
        </w:rPr>
        <w:t>, dakle, podrazumeva prvo osvajanje političke vlasti, da bi se zatim s pozicija vlasti mogli radikalno prestrukturisati zatečeni odnosi proizvodnje i prisvajanja. U ekonomskim terminima zagovarano je “postepeno” oduzimanje celokupnog kapitala od buržoazije putem ukidanja svojine na zemlju i prava na nasleđe te putem centralizacije kredita preko nacionalne banke s državnim kapitalom i isključivim monopolom. Smisao “centralizuje” svih oruđa za proizvodnju u rukama države, “to jest proletarijata organizovanog kao vladajuća klasa”, bio je što brže povećavanje mase proizvodnih snaga. (Marx, K., Engels, F.: 1974 (1848): t. 7, 388, 393,395). U pojavi Pariske komune za vreme građanskog rata u Francuskoj početkom sedamdesetih godina prošlog veka, Marx je prepoznao “najzad pronađeni” politički oblik društvene i ekonomske emancipacije radničke klase (Marx, K., Engels, F., 1977 (1871): t.28, 273 i dalje).</w:t>
      </w:r>
    </w:p>
    <w:p>
      <w:pPr>
        <w:pStyle w:val="Normal"/>
        <w:rPr>
          <w:rFonts w:ascii="Arial" w:hAnsi="Arial" w:cs="Arial"/>
          <w:sz w:val="28"/>
          <w:szCs w:val="28"/>
          <w:lang w:val="de-DE"/>
        </w:rPr>
      </w:pPr>
      <w:r>
        <w:rPr>
          <w:rFonts w:cs="Arial" w:ascii="Arial" w:hAnsi="Arial"/>
          <w:sz w:val="28"/>
          <w:szCs w:val="28"/>
          <w:lang w:val="de-DE"/>
        </w:rPr>
        <w:tab/>
        <w:t xml:space="preserve">Nešto više detalja o ovom periodu revolucionarnog preobražaja kapitalizma u komunizam sadržano je u “Kritici Gotskog programa”. Ovaj tekst je Marx napisao 1875 usmerivši ga protiv programa usvojenog na Kongresu na kojem su se ujedinile dve grane nemačkog radničkog pokreta (Lassalleanovci i Eisenachovci) da bi formirali Socijalističku radničku partiju, kasnije preimenovanu u Socijalnu Demokratsku Partiju Nemačke. Objavljen je, međutim, tek 1891, osam godina posle Marxove smrti. U ovom tekstu Marks razlikuje nižu od više faze komunističkog društva. Prvu odlikuje  društvo mešovitog tipa kojem nedostaje vlastita osnova i u kojem još uvek vlada princip buržoaskog prava razmene robnih ekvivalenata jednakih količina rada koje ulažu individue nejednakih životnih okolnosti i sposobnosti. Tek u višoj fazi komunizma u kojoj bi nestala “ugnjetavajuća potčinjenosti individuuma podeli rada, a s njom i suprotnosti između intelektualnog i fizičkog rada”, bilo bi postignuto toliko obilje tako da bi dobra proizvedena materijalnim uslovima proizvodnje u kolektivnom vlasništvu mogla da budu raspodeljivana “svakome prema njegovim potrebama”. Same potrebe bile bi oslobođene od merila buržoaskih vrednosti materijalnog posedovanja (Marx, K., Engels, F., 1979(1875), t. 30, 15-19). Polazeći od ovog teksta, većina marksista identifikuje nižu fazu perioda prelaza kao “socijalizam” a višu fazu kao “komunizam”. </w:t>
      </w:r>
    </w:p>
    <w:p>
      <w:pPr>
        <w:pStyle w:val="Normal"/>
        <w:rPr/>
      </w:pPr>
      <w:r>
        <w:rPr>
          <w:rFonts w:cs="Arial" w:ascii="Arial" w:hAnsi="Arial"/>
          <w:sz w:val="28"/>
          <w:szCs w:val="28"/>
          <w:lang w:val="de-DE"/>
        </w:rPr>
        <w:tab/>
        <w:t xml:space="preserve">Poznato je da ne samo što se “prvi korak” nije odigrao u “najnaprednijim zemljama”, nego ni “buržoasko demokratska revolucija” u “zaostaloj” Rusiji nije postala “plameni signal” za proletersku revoluciju u industrijski najrazvijenijim kapitalističkim zemljama, kao što su to svaki u svoje vreme očekivali Marks u pomenutom pismu </w:t>
      </w:r>
      <w:r>
        <w:rPr>
          <w:rFonts w:cs="Arial" w:ascii="Arial" w:hAnsi="Arial"/>
          <w:i/>
          <w:iCs/>
          <w:sz w:val="28"/>
          <w:szCs w:val="28"/>
          <w:lang w:val="de-DE"/>
        </w:rPr>
        <w:t>Otechestvenniye Zapiski, (</w:t>
      </w:r>
      <w:r>
        <w:rPr>
          <w:rFonts w:cs="Arial" w:ascii="Arial" w:hAnsi="Arial"/>
          <w:sz w:val="28"/>
          <w:szCs w:val="28"/>
          <w:lang w:val="de-DE"/>
        </w:rPr>
        <w:t xml:space="preserve">Marx, K., Engels, F., 1979(1877):  t. 30, 95-6) i Lenjin u prvim godinama nakon Oktobarske revolucije (u pismu američkim radnicima, govoru na manifestacijama u čast austrougarske revolucije, kao i u govoru na osnivačkom kongresu Komunističke internacionale, Lenjin, V.I., 1975 (1918;1919): </w:t>
      </w:r>
      <w:r>
        <w:rPr>
          <w:rFonts w:cs="Arial" w:ascii="Arial" w:hAnsi="Arial"/>
          <w:i/>
          <w:iCs/>
          <w:sz w:val="28"/>
          <w:szCs w:val="28"/>
          <w:lang w:val="de-DE"/>
        </w:rPr>
        <w:t>Dela</w:t>
      </w:r>
      <w:r>
        <w:rPr>
          <w:rFonts w:cs="Arial" w:ascii="Arial" w:hAnsi="Arial"/>
          <w:sz w:val="28"/>
          <w:szCs w:val="28"/>
          <w:lang w:val="de-DE"/>
        </w:rPr>
        <w:t xml:space="preserve">, t.29. str.224-225; 283-285; t.30, str.96). Poput Engelsa svojevremeno, Lenjin je objašnjenje izostanka proleterske revolucije na Zapadu tražio u “zakonu neujednačenog razvoja“ kao i u “poburžoaženju radničke aristokratije” koja indirektno uživa prednosti monopolskog položaja buržoazije svojih zemalja na svetskom tržištu i deo kolonijalnih i neokolonijalnih ekstra-profita. </w:t>
      </w:r>
    </w:p>
    <w:p>
      <w:pPr>
        <w:pStyle w:val="Normal"/>
        <w:rPr>
          <w:rFonts w:ascii="Arial" w:hAnsi="Arial" w:cs="Arial"/>
          <w:sz w:val="28"/>
          <w:szCs w:val="28"/>
          <w:lang w:val="de-DE"/>
        </w:rPr>
      </w:pPr>
      <w:r>
        <w:rPr>
          <w:rFonts w:cs="Arial" w:ascii="Arial" w:hAnsi="Arial"/>
          <w:sz w:val="28"/>
          <w:szCs w:val="28"/>
          <w:lang w:val="de-DE"/>
        </w:rPr>
        <w:tab/>
        <w:tab/>
        <w:t xml:space="preserve">U uslovima kontrarevolucionarne intervencije imperijalističkih sila i potom nametnute ekonomski iscrpljujuće trke u naoružavanju, do usijanja su bile dovedene protivrečnosti pokušaja razvoja socijalističkih društvenih odnosa u samo jednoj zemlji, dok prethodno još nisu bile dovoljno razvijene materijalne i duhovne proizvodne snage za njihovu egzistenciju. Razgoreo se stari spor u okviru radničkog pokreta povodom taktike i strategije “prvog koraka” perioda prelaza - osvajanja političke vlasti i diktature proletarijata kao uslova samozaštite od buržoaske reakcije. Anarho-sindikalisti su poput Bakunjina zamerali da će ostvarivanje ideje diktature proletarijata doprineti ovekovečenju autoritarne države i birokratske vladajuće elite (Bakunjin, M.A., 1979(1871-73)). Reformisti su poput Eduarda Bernsteina, odbacivali ideju o političkoj revoluciji smatrajući da će sam ekonomski proces kapitalizma voditi spontano ka socijalizmu (Bernstein, E., 1920(1899). Savremene pristalice Bernstaina su sklone da uvek iznova kritikuju kao “grešku” boljševički prelaz na političku revoluciju pre “sazrevanja” odgovarajućih ekonomskih i socijalnih uslova. Nagomilavanje protivrečnosti u regionima u kojima ima ostataka pretkapitalističkih odnosa, međutim, porađa uvek iznova revolucionarne situacije kada podčinjene klase više ne žele, a vladajuće klase više ne mogu da se reprodukuju na stari način. Tada, bez čekanja na “sazrevanje” uslova, otpočinje borba protiv domaćih i stranih izrabljivača, u kojoj se osiromašenom seljaštvu i manje brojnom radništvu pridružuje deo lokalne sitne i nacionalne buržoazije. </w:t>
      </w:r>
    </w:p>
    <w:p>
      <w:pPr>
        <w:pStyle w:val="Normal"/>
        <w:rPr>
          <w:rFonts w:ascii="Arial" w:hAnsi="Arial" w:cs="Arial"/>
          <w:b/>
          <w:b/>
          <w:bCs/>
          <w:sz w:val="28"/>
          <w:szCs w:val="28"/>
          <w:lang w:val="de-DE"/>
        </w:rPr>
      </w:pPr>
      <w:r>
        <w:rPr>
          <w:rFonts w:cs="Arial" w:ascii="Arial" w:hAnsi="Arial"/>
          <w:sz w:val="28"/>
          <w:szCs w:val="28"/>
          <w:lang w:val="de-DE"/>
        </w:rPr>
        <w:tab/>
        <w:t>Masovnu političku mobilizaciju potlačenog i izrabljivanog “naroda”, pokrenutog na delovanje nadom i verom u skori kraj tlačenja i eksploatacije u pravednije uređenom poretku, međutim, po pravilu smenjuje razočaranje i apatija. Jača komandna intervencija autoritarnog državnog aparata u privredne tokove kao neka vrsta funkcionalnog ekvivalenta za nepostojeću ili preslabu preduzetničku klasu, u nastojanju da se ubrzano stvore pretpostavke za "zakasnelu" industrijalizaciju i modernizaciju,</w:t>
      </w:r>
      <w:r>
        <w:rPr>
          <w:rFonts w:cs="Arial" w:ascii="Arial" w:hAnsi="Arial"/>
          <w:b/>
          <w:bCs/>
          <w:sz w:val="28"/>
          <w:szCs w:val="28"/>
          <w:lang w:val="de-DE"/>
        </w:rPr>
        <w:t>.</w:t>
      </w:r>
      <w:r>
        <w:rPr>
          <w:rFonts w:cs="Arial" w:ascii="Arial" w:hAnsi="Arial"/>
          <w:sz w:val="28"/>
          <w:szCs w:val="28"/>
          <w:lang w:val="de-DE"/>
        </w:rPr>
        <w:t xml:space="preserve"> Nijedan socijalni i/ili nacionalno-oslobodilački pokret do sada nije ostvario predrevolucionarna nadanja naroda posle dolaska na vlast njegovih vođa.</w:t>
      </w:r>
    </w:p>
    <w:p>
      <w:pPr>
        <w:pStyle w:val="Normal"/>
        <w:rPr>
          <w:rFonts w:ascii="Arial" w:hAnsi="Arial" w:cs="Arial"/>
          <w:b/>
          <w:b/>
          <w:bCs/>
          <w:sz w:val="28"/>
          <w:szCs w:val="28"/>
          <w:lang w:val="de-DE"/>
        </w:rPr>
      </w:pPr>
      <w:r>
        <w:rPr>
          <w:rFonts w:cs="Arial" w:ascii="Arial" w:hAnsi="Arial"/>
          <w:b/>
          <w:bCs/>
          <w:sz w:val="28"/>
          <w:szCs w:val="28"/>
          <w:lang w:val="de-DE"/>
        </w:rPr>
      </w:r>
    </w:p>
    <w:p>
      <w:pPr>
        <w:pStyle w:val="Heading3"/>
        <w:jc w:val="right"/>
        <w:rPr>
          <w:rFonts w:ascii="Arial" w:hAnsi="Arial" w:cs="Arial"/>
          <w:sz w:val="28"/>
          <w:szCs w:val="28"/>
          <w:lang w:val="de-DE"/>
        </w:rPr>
      </w:pPr>
      <w:r>
        <w:rPr>
          <w:rFonts w:cs="Arial" w:ascii="Arial" w:hAnsi="Arial"/>
          <w:i/>
          <w:iCs/>
          <w:sz w:val="28"/>
          <w:szCs w:val="28"/>
          <w:lang w:val="de-DE"/>
        </w:rPr>
        <w:t xml:space="preserve">Društveni sadržaj realnog socijalizma </w:t>
      </w:r>
    </w:p>
    <w:p>
      <w:pPr>
        <w:pStyle w:val="Normal"/>
        <w:rPr>
          <w:rFonts w:ascii="Arial" w:hAnsi="Arial" w:cs="Arial"/>
          <w:sz w:val="28"/>
          <w:szCs w:val="28"/>
          <w:lang w:val="de-DE"/>
        </w:rPr>
      </w:pPr>
      <w:r>
        <w:rPr>
          <w:rFonts w:cs="Arial" w:ascii="Arial" w:hAnsi="Arial"/>
          <w:sz w:val="28"/>
          <w:szCs w:val="28"/>
          <w:lang w:val="de-DE"/>
        </w:rPr>
        <w:tab/>
        <w:t xml:space="preserve">Diktatura proletarijata zamišljena kao prvi korak revolucionarne transformacije kapitalističkih odnosa u komunističke, pretvorila se u Sovjetskom Savezu i svim ostalim zemljama istog tipa u diktaturu "nomenklature". Vrlo brzo birokratizovana i korumpirana rukovodstva vladajućih komunističkih partija, prisvojila su i više ili manje centralizovala monopol kontrole nad nacionalizovanim osnovnim sredstvima za materijalnu i duhovnu proizvodnju, razmenu i komunikacije. Fizički i ideološki aparati države su jačali umesto da “odumru” kako je to očekivao Lenjin pozivajući se na Marxa i Engelsa u teorijsko-programskom tekstu “Država i revolucija” (Lenjin, V.I., 1975 (1917): t. 26, 146 i dalje). Već Staljin je u izveštaju na XVIII kongresu partije o radu CK SKP (b) odumiranje države odložio u neodređenu budućnost, nakon  prethodne faze jačanja države, po njemu neophodne zbog kapitalističkog okruženja i pobede socijalizma samo u jednoj zemlji (Staljin, J., (1939)1946: 565-570). Radnički saveti (sovjeti) su uskoro ili izgubili svaki značaj, kao u Sovjetskom Savezu posle ugušenja “radničke opozicije”, ili su pretvoreni u ideološku legitimizacijsku osnovu vlasti sa ograničenim stvarnim moćima odlučivanja radnika, kao u Jugoslaviji. Razvoj “bogatstva potreba” je u velikoj meri zamenjen traganjem za kvantitativnim ciljem dostizanja i prestizanja Amerike. Nametnuta trka u naoružavanju je apsorbovala veliki deo društvenog proizvoda, tako da je materijalni standard sličan onom srednje klase u Zapadnim potrošačkim društvima bio dostupan samo političkoj, privrednoj i kulturnoj eliti u “socijalističkoj zajednici” zemalja. </w:t>
      </w:r>
    </w:p>
    <w:p>
      <w:pPr>
        <w:pStyle w:val="Normal"/>
        <w:rPr>
          <w:rFonts w:ascii="Arial" w:hAnsi="Arial" w:cs="Arial"/>
          <w:sz w:val="28"/>
          <w:szCs w:val="28"/>
          <w:lang w:val="de-DE"/>
        </w:rPr>
      </w:pPr>
      <w:r>
        <w:rPr>
          <w:rFonts w:cs="Arial" w:ascii="Arial" w:hAnsi="Arial"/>
          <w:sz w:val="28"/>
          <w:szCs w:val="28"/>
          <w:lang w:val="de-DE"/>
        </w:rPr>
        <w:tab/>
        <w:t xml:space="preserve">Na sličan način je dolazilo do kooptiranja revolucionarnih i nacionalnih pokreta u tzv. Trećem svetu. Na unutrašnjem planu je iznova dolazilo do jačanja klasne diferencijacije a veliki deo stanovništva je ponovo politički i ekonomski marginalizovan. Na spoljnem planu su bili primoravani na ograničeni suverenitet i koncesije hegemonističkim silama u okviru hijerarhijski organizovanog međudržavnog sistema. Napuštani su dugoročni ciljevi fundamentalne promene društvenih odnosa, u korist kratkoročnih ciljeva opstanka na vlasti u neprijateljskom okruženja i srednjoročnih ciljeva popravljanja relativnog položaja u međunarodnoj podeli rada. U uslovima recesije nestajala je vera u mogućnost ostvarivanja i ovako suženog cilja “dostizanja” standarda razvijenih zemalja. Nova lokalna vladajuća klasa počinjala bi da prihvata tržišnu regulaciju privrednih tokova kao izlaz i da sarađuje sa vladajućim silama svetskog poretka, koje su njihove revolucionarne preteče svojevremeno htele da zbace s vlasti. </w:t>
      </w:r>
    </w:p>
    <w:p>
      <w:pPr>
        <w:pStyle w:val="Normal"/>
        <w:rPr>
          <w:rFonts w:ascii="Arial" w:hAnsi="Arial" w:cs="Arial"/>
          <w:sz w:val="28"/>
          <w:szCs w:val="28"/>
          <w:lang w:val="de-DE"/>
        </w:rPr>
      </w:pPr>
      <w:r>
        <w:rPr>
          <w:rFonts w:cs="Arial" w:ascii="Arial" w:hAnsi="Arial"/>
          <w:sz w:val="28"/>
          <w:szCs w:val="28"/>
          <w:lang w:val="de-DE"/>
        </w:rPr>
        <w:tab/>
        <w:t xml:space="preserve">Ovakva društvena stvarnost očigledno odstupa od vizije komunizma - slobodne asocijacije proizvođača u kojoj je slobodan razvoj svakog pojedinca uslov za slobodan razvoj sviju - koju su klasici “naučnog socijalizma” samo naznačili na kraju dogotrajnog procesa revolucionarnog preobražaja kapitalizma, pokretanog unutrašnjom protivrečnošću između neograničenih mogućnosti društvenog načina proizvodnje i ograničenih interesa privatnog prisvajanja. </w:t>
      </w:r>
    </w:p>
    <w:p>
      <w:pPr>
        <w:pStyle w:val="Normal"/>
        <w:rPr>
          <w:rFonts w:ascii="Arial" w:hAnsi="Arial" w:cs="Arial"/>
          <w:sz w:val="28"/>
          <w:szCs w:val="28"/>
          <w:lang w:val="de-DE"/>
        </w:rPr>
      </w:pPr>
      <w:r>
        <w:rPr>
          <w:rFonts w:cs="Arial" w:ascii="Arial" w:hAnsi="Arial"/>
          <w:sz w:val="28"/>
          <w:szCs w:val="28"/>
          <w:lang w:val="de-DE"/>
        </w:rPr>
        <w:tab/>
        <w:t>Mada postoji saglasnost da stvarno uspostavljeni odnosi nisu komunistički, ima različitih tumačenja njihovog stvarnog društvenog sadržaja.</w:t>
      </w:r>
    </w:p>
    <w:p>
      <w:pPr>
        <w:pStyle w:val="Normal"/>
        <w:rPr>
          <w:rFonts w:ascii="Arial" w:hAnsi="Arial" w:cs="Arial"/>
          <w:sz w:val="28"/>
          <w:szCs w:val="28"/>
          <w:lang w:val="de-DE"/>
        </w:rPr>
      </w:pPr>
      <w:r>
        <w:rPr>
          <w:rFonts w:cs="Arial" w:ascii="Arial" w:hAnsi="Arial"/>
          <w:sz w:val="28"/>
          <w:szCs w:val="28"/>
          <w:lang w:val="de-DE"/>
        </w:rPr>
        <w:tab/>
        <w:t>(1) Prema prvom, zvaničnom tumačenju ideološkog aparata vladajuće partije, u Sovjetskom Savezu je pobedio socijalizam u jednoj zemlji. Posle Saveza sovjetskih socijalističkih republika, sve zemlje koje su posle Drugog svetskog rata prošle kroz korenite unutrašnje strukturne promene ili su dospele u sferu uticaja Sovjetskog Saveza kao njegove saveznice pošto ih je oslobodila Crvena armija, takođe su usvojile socijalistički naziv. Zagovornici zvaničnog tumačenja su sredinom sedamdesetih godina iskoristili činjenicu da su tada ove zemlje obuhvatale oko jedne trećine svetskog stanovništva, da bi društva u ovim zemljama tretirali kao “realno postojeći socijalizam”. Time je akcenat tumačenja socijalizma pomeren sa prelazne prve faze, na postojanje zasebne istorijske formacije poput kapitalizma ili feudalizma.</w:t>
      </w:r>
    </w:p>
    <w:p>
      <w:pPr>
        <w:pStyle w:val="Normal"/>
        <w:rPr>
          <w:rFonts w:ascii="Arial" w:hAnsi="Arial" w:cs="Arial"/>
          <w:sz w:val="28"/>
          <w:szCs w:val="28"/>
          <w:lang w:val="de-DE"/>
        </w:rPr>
      </w:pPr>
      <w:r>
        <w:rPr>
          <w:rFonts w:cs="Arial" w:ascii="Arial" w:hAnsi="Arial"/>
          <w:sz w:val="28"/>
          <w:szCs w:val="28"/>
          <w:lang w:val="de-DE"/>
        </w:rPr>
        <w:tab/>
        <w:t>Prema zvaničnoj doktrini sredinom sedamdesetih, u zemljama "realnog socijalizma" više nisu postojali klasni sukobi. Stanovništvo se sastojalo od neantagonističkih klasa seljaka, radnika i “poštene” inteligencije, pa je i država bila "opštenarodna". Pokretačka snaga daljeg razvoja “razvijenog socijalizma” u smeru komunizma kao krajnjeg cilja, postala je prema ovom tumačenju naučna i tehnološka revolucija. (Kolektiv autora, 1974: 44-46.)</w:t>
      </w:r>
    </w:p>
    <w:p>
      <w:pPr>
        <w:pStyle w:val="Normal"/>
        <w:rPr/>
      </w:pPr>
      <w:r>
        <w:rPr>
          <w:rFonts w:cs="Arial" w:ascii="Arial" w:hAnsi="Arial"/>
          <w:sz w:val="28"/>
          <w:szCs w:val="28"/>
          <w:lang w:val="de-DE"/>
        </w:rPr>
        <w:tab/>
        <w:t>(2) Prema zagovornicima drugog tipa odgovora, društva sovjetskog tipa su bila socijalistička u svojoj osnovnoj strukturi, ali je napredak prema komunizmu u njima bio prekinut usponom birokratije. Ona je, zbog nerazvijenog stanja proizvodnih snaga u vreme revolucije i izostanka svetske proleterske revolucije, uspela da uspostavi svoju vlast i da za svoju upravljačku delatnost prisvoji disproporcionalno veliki deo društvenog proizvoda u obliku potrošnih dobara i materijalnih privilegija. Prema ovom tumačenju, međutim, birokratija nije nova vladajuća klasa sa naslednim pravom vlasništva, pa se zato  očekuje da će paralelno s razvojem proizvodnih snaga njena pozicija slabiti i da će na kraju biti zbačena revolucionarnim putem. Ovo će omogućiti da se nastavi napredovanja prema komunizmu. Razne verzije ovog tumačenja izvorno potiču od Lava Trockog (Trocki, L., 1973, (1936)).</w:t>
      </w:r>
    </w:p>
    <w:p>
      <w:pPr>
        <w:pStyle w:val="Normal"/>
        <w:tabs>
          <w:tab w:val="clear" w:pos="720"/>
          <w:tab w:val="left" w:pos="0" w:leader="none"/>
        </w:tabs>
        <w:rPr/>
      </w:pPr>
      <w:r>
        <w:rPr>
          <w:rFonts w:cs="Arial" w:ascii="Arial" w:hAnsi="Arial"/>
          <w:sz w:val="28"/>
          <w:szCs w:val="28"/>
          <w:lang w:val="de-DE"/>
        </w:rPr>
        <w:tab/>
        <w:t>(3) Zagovornici trećeg tipa odgovora tvrde da je kapitalizam restaurisan u SSSR-u i drugim zemljama “realno postojećeg socijalizma” koje priznaju vođstvo Moskve. Najistaknutiji zastupnik ovakvog pogleda bilo je rukovodstvo Komunistička partija Kine na čelu sa Mao Tse-tung-om kada je došlo do otvorenog sukoba sa rukovodstvom KPSS. Mao je verovao da klase i klasna borba moraju nužno da se nastave posle revolucije i da u slučaju ako proletarijat ne uspe da održi svoju kontrolu nad vladajućom partijom, opstaje najamni odnos u odnosu na državnu birokratiju i tehnokratiju, pa nužno dolazi do restauracije kapitalizma (Mao Tse-tung, 1977</w:t>
      </w:r>
      <w:r>
        <w:rPr>
          <w:rFonts w:cs="Arial" w:ascii="Arial" w:hAnsi="Arial"/>
          <w:i/>
          <w:iCs/>
          <w:sz w:val="28"/>
          <w:szCs w:val="28"/>
          <w:lang w:val="de-DE"/>
        </w:rPr>
        <w:t>)</w:t>
      </w:r>
      <w:r>
        <w:rPr>
          <w:rFonts w:cs="Arial" w:ascii="Arial" w:hAnsi="Arial"/>
          <w:sz w:val="28"/>
          <w:szCs w:val="28"/>
          <w:lang w:val="de-DE"/>
        </w:rPr>
        <w:t xml:space="preserve">. Maoisti su tvrdili da se ovo dogodilo u SSSR-u kada je Hruščov došao na vlast posle Staljinove smrti. Charles Bettelheim je pomerio događanje kapitalističke restauracije već krajem 1920tih i početkom 1930tih godina (Betelheim, C., 1974-1976). Antonio Carlo, pak, smatra da je do restauracije kapitalizma u Jugoslaviji došlo krajem sedme i početkom osme decenije. (Carlo, A., 1978). Među jugoslovenskim autoprima Luka Marković je smatrao da su birokratija i tehnokratija “buržoaske frakcije” koje su stvarni titulari nacionalizovanih sredstava za proizvodnju (Marković, L., 1978). </w:t>
      </w:r>
    </w:p>
    <w:p>
      <w:pPr>
        <w:pStyle w:val="Normal"/>
        <w:tabs>
          <w:tab w:val="clear" w:pos="720"/>
          <w:tab w:val="left" w:pos="0" w:leader="none"/>
        </w:tabs>
        <w:rPr>
          <w:rFonts w:ascii="Arial" w:hAnsi="Arial" w:cs="Arial"/>
          <w:sz w:val="28"/>
          <w:szCs w:val="28"/>
          <w:lang w:val="de-DE"/>
        </w:rPr>
      </w:pPr>
      <w:r>
        <w:rPr>
          <w:rFonts w:cs="Arial" w:ascii="Arial" w:hAnsi="Arial"/>
          <w:sz w:val="28"/>
          <w:szCs w:val="28"/>
          <w:lang w:val="de-DE"/>
        </w:rPr>
        <w:tab/>
        <w:t>(4) Četvrti tip tumačenja insistira da su istorijske analogije nepodobne za analizu istorijski novog tipa klasnih odnosa koji je uspostavljen u društvima “realnog socijalizma”. Osnovna njihova odlika je postojanje kolektivnih vlasnika nad osnovnim sredstvima za proizvodnju koji imaju monopol na upravljačke funkcije u podeli rada. Ekonomska ciljna funkcija klase kolektivnih vlasnika nije profit nego maksimalizacija proizvodnih snaga pod vlastitom kontrolom preko centralizovanog plana, odnosno reprodukcija uslova u kojima je vlastita komandno-planska posrednička uloga neophodna za proces reprodukcije života (Feher, F., Heler, A., Markuš, \., 1986; Lazić, M. 1987).</w:t>
      </w:r>
    </w:p>
    <w:p>
      <w:pPr>
        <w:pStyle w:val="Normal"/>
        <w:tabs>
          <w:tab w:val="clear" w:pos="720"/>
          <w:tab w:val="left" w:pos="0" w:leader="none"/>
        </w:tabs>
        <w:rPr>
          <w:rFonts w:ascii="Arial" w:hAnsi="Arial" w:cs="Arial"/>
          <w:sz w:val="28"/>
          <w:szCs w:val="28"/>
          <w:lang w:val="de-DE"/>
        </w:rPr>
      </w:pPr>
      <w:r>
        <w:rPr>
          <w:rFonts w:cs="Arial" w:ascii="Arial" w:hAnsi="Arial"/>
          <w:sz w:val="28"/>
          <w:szCs w:val="28"/>
          <w:lang w:val="de-DE"/>
        </w:rPr>
        <w:tab/>
        <w:t>Istorijski sled događaja je doprineo da se objektivizira provera eksplikativne i prediktivne vrednosti pojedinih od ovih kontroverznih tumačenja. Definitivnog razrešenja još uvek nema u teoriji, zato što ni u stvarnosti procesi preobražavanja u zemljama bivšeg realnog socijalizma nisu dovršeni.</w:t>
      </w:r>
    </w:p>
    <w:p>
      <w:pPr>
        <w:pStyle w:val="Normal"/>
        <w:tabs>
          <w:tab w:val="clear" w:pos="720"/>
          <w:tab w:val="left" w:pos="0" w:leader="none"/>
        </w:tabs>
        <w:rPr>
          <w:rFonts w:ascii="Arial" w:hAnsi="Arial" w:cs="Arial"/>
          <w:sz w:val="28"/>
          <w:szCs w:val="28"/>
          <w:lang w:val="de-DE"/>
        </w:rPr>
      </w:pPr>
      <w:r>
        <w:rPr>
          <w:rFonts w:cs="Arial" w:ascii="Arial" w:hAnsi="Arial"/>
          <w:sz w:val="28"/>
          <w:szCs w:val="28"/>
          <w:lang w:val="de-DE"/>
        </w:rPr>
        <w:tab/>
        <w:t>Razvoj događaja nakon rušenja berlinskog zida čini se da je ipak u najvećoj meri dao za pravo tumačenju koje govori o restauraciji kapitalizma u društvima realnog socijalizma, uprkos njegovom glavnom nedostatku. Ono, naime, nije sposobno da objasni kako mogu da postoje kapitalistički odnosi tamo gde nema tržišne konkurencije međusobno nezavisnih vlasnika roba, usled centralno planskog komandovanja ekonomskim i društvenim tokovima. Suparničko tumačenje, koje u ovim društvima vidi autarhičan, samoreproduktivan i statičan novi klasni način proizvodnje, u kojem postoji fuzija ekonomske strukture, pravno-svojinskih odnosa i ideološko-političke vlasti i koji je samo u spoljnjem kontaktu sa “svetom kapitalizma”, međutim, suočava se sa još većom teškoćom. Ono ne može da objasni  očuvanje, a zatim i ekspanziju unutrašnjih snaga u ovim društvima zainteresovanih za restauraciju privatno-vlasničkih kapital-odnosa, uprkos sprovedene nacionalizacije glavnine osnovnih sredstava za proizvodnju.</w:t>
      </w:r>
    </w:p>
    <w:p>
      <w:pPr>
        <w:pStyle w:val="Heading3"/>
        <w:jc w:val="right"/>
        <w:rPr>
          <w:rFonts w:ascii="Arial" w:hAnsi="Arial" w:cs="Arial"/>
          <w:i/>
          <w:i/>
          <w:iCs/>
          <w:sz w:val="28"/>
          <w:szCs w:val="28"/>
          <w:lang w:val="de-DE"/>
        </w:rPr>
      </w:pPr>
      <w:r>
        <w:rPr>
          <w:rFonts w:cs="Arial" w:ascii="Arial" w:hAnsi="Arial"/>
          <w:i/>
          <w:iCs/>
          <w:sz w:val="28"/>
          <w:szCs w:val="28"/>
          <w:lang w:val="de-DE"/>
        </w:rPr>
        <w:t>Protivrečnost procesa socijalizacije</w:t>
      </w:r>
    </w:p>
    <w:p>
      <w:pPr>
        <w:pStyle w:val="Normal"/>
        <w:rPr>
          <w:rFonts w:ascii="Arial" w:hAnsi="Arial" w:cs="Arial"/>
          <w:sz w:val="28"/>
          <w:szCs w:val="28"/>
          <w:lang w:val="de-DE"/>
        </w:rPr>
      </w:pPr>
      <w:r>
        <w:rPr>
          <w:rFonts w:cs="Arial" w:ascii="Arial" w:hAnsi="Arial"/>
          <w:sz w:val="28"/>
          <w:szCs w:val="28"/>
          <w:lang w:val="de-DE"/>
        </w:rPr>
        <w:tab/>
        <w:t xml:space="preserve">“Nezreli” materijalni preduslovi ne predstavljaju jedini razlog radikalnog razlikovanja između komunizma, bez obzira da li se on brani kao “realna utopija” ili napada kao “eshatologija”, s jedne strane, i do sada ostvarenih rezultata “epohe prelaza”, s druge. Proces socijalizacije, odnosno preobražaja privatnog vlasništva kao pravnog izraza klasne podele rada u sredstva za proizvodnju u društvenom vlasništvu slobodno udruženih individua, kao pretpostavljeni nužan ali ne i dovoljan uslov prelaza u komunizam, inherentno je protivrečan. </w:t>
      </w:r>
    </w:p>
    <w:p>
      <w:pPr>
        <w:pStyle w:val="Normal"/>
        <w:rPr>
          <w:rFonts w:ascii="Arial" w:hAnsi="Arial" w:cs="Arial"/>
          <w:sz w:val="28"/>
          <w:szCs w:val="28"/>
          <w:lang w:val="de-DE"/>
        </w:rPr>
      </w:pPr>
      <w:r>
        <w:rPr>
          <w:rFonts w:cs="Arial" w:ascii="Arial" w:hAnsi="Arial"/>
          <w:sz w:val="28"/>
          <w:szCs w:val="28"/>
          <w:lang w:val="de-DE"/>
        </w:rPr>
        <w:tab/>
        <w:t xml:space="preserve">Ukidanje kapitalističkog privatnog vlasništva u zemljama realnog socijalizma je svugde prvo zadobijalo oblik konfiskacije i nacionalizacije osnovnih sredstava za proizvodnju u korist državnog aparata koji centralizovano planira, upravlja i raspodeljuje proizvodnju i proizvode naročito u najkrupnijim industrijskim preduzećima. Zakonita posledica podržavljenja svojine i planske distribucije ukupnih raspoloživih materijalnih i ljudskih izvora, jeste jačanje birokratije i tehnokratije. One monopolizuju kako političku tako i ekonomsku moć, gušeći inicijativu neposrednih proizvođača. Zbog gotovo potpunog oduzimanja proizvedenog viška od strane države u cilju prikupljanja budžetskih sredstava za pokrivanje troškova zajedničke i opšte potrošnje, neposredni proizvođači gube interes da povećavaju produktivnost rada i osećaju se kao najamnici u odnosu na državu kao najkrupnijeg poslodavca. Državno vlasništvo zato vodi u rasipanje, neefikasnost, slab kvalitet i stagnaciju proizvodnje. Protivrečnost između imperativa akumulacije za proširenu reprodukciju, s jedne strane, te zahteva za povećavanjem društvene potrošnje, s druge, nalaze se u osnovi cikličnog obnavljanja sukoba između Preobraženskijeve "etatističke" koncepcije društvenog i ekonomskog razvoja i zagovornika modernizovanih varijanti Buharinove "nepovske" koncepcije u zemljama bivšeg realnog socijalizma (Vratuša-Žunjić, V.,  1993a: 381-411) </w:t>
      </w:r>
    </w:p>
    <w:p>
      <w:pPr>
        <w:pStyle w:val="Normal"/>
        <w:rPr>
          <w:rFonts w:ascii="Arial" w:hAnsi="Arial" w:cs="Arial"/>
          <w:sz w:val="28"/>
          <w:szCs w:val="28"/>
          <w:lang w:val="de-DE"/>
        </w:rPr>
      </w:pPr>
      <w:r>
        <w:rPr>
          <w:rFonts w:cs="Arial" w:ascii="Arial" w:hAnsi="Arial"/>
          <w:sz w:val="28"/>
          <w:szCs w:val="28"/>
          <w:lang w:val="de-DE"/>
        </w:rPr>
        <w:tab/>
        <w:t xml:space="preserve">Da bi se izašlo iz ovih kriza stagnacije centralizovanog administrativno-komandnog sistema upravljanja državnim preduzećima, uvek iznova se pribegavalo obnavljanju elemenata tržišta roba kao indikatora društvenih potreba i sredstva efikasnije alokacije investicija. Umesto moralne, uvođena je materijalna stimulacija odnosno raspodela fonda potrošnje na pojedine učesnike u procesu proizvodnje na osnovu zakona vrednosti, uz reafirmaciju grupne ili kooperativne svojine zaposlenih u osnovnim proizvodnim jedinicama. U praksi je kooperativni oblik socijalizacije primenjivan najviše u poljoprivredi, sitnoj industriji i uslugama. Veći stepen autonomije u privrednom odlučivanju osnovnih proizvodnih jedinica, bio je uvek propraćen prelaskom sa obavezujućeg fizičkog planiranja obima i strukture proizvodnje, na indikativno utvrđivanje osnovnih planskih proporcija. Ovaj oblik socijalizacije privatnog vlasništva takođe ne iskoračuje preko još uvek kapitalističkih odnosa u meri u kojoj se članovi kooperative ponašaju kao kolektivni kapitalista. Oni stiču profit na tržištu, akumuliraju kapital i unajmljuju radnu snagu onih koji nisu suvlasnici grupne svojine ili stalno zaposleni, dok raspodela prema zakonu vrednosti progresivno uvećava ekonomsku nejednakost između društvenih grupa i regiona. </w:t>
      </w:r>
    </w:p>
    <w:p>
      <w:pPr>
        <w:pStyle w:val="Normal"/>
        <w:rPr>
          <w:rFonts w:ascii="Arial" w:hAnsi="Arial" w:cs="Arial"/>
          <w:sz w:val="28"/>
          <w:szCs w:val="28"/>
          <w:lang w:val="de-DE"/>
        </w:rPr>
      </w:pPr>
      <w:r>
        <w:rPr>
          <w:rFonts w:cs="Arial" w:ascii="Arial" w:hAnsi="Arial"/>
          <w:sz w:val="28"/>
          <w:szCs w:val="28"/>
          <w:lang w:val="de-DE"/>
        </w:rPr>
        <w:tab/>
        <w:t xml:space="preserve">U Jugoslaviji je pokušan treći oblik ekonomske socijalizacije kroz preobraćanje sredstava za proizvodnju u vlasništvo celokupnog društva. Zamišljeno je da ta sredstva upotrebljavaju zajednice zaposlenih radnika koji na njima rade i koji plaćaju društvu deo svojeg ukupnog dohotka za pokrivanje opštih društvenih potreba. Pošto isplate odgovarajući porez oni su slobodni da samoupravno odlučuju o raspodeli i udelu svakog pojedinca u neto dohotku radne organizacije prema količini, intenzitetu i kvalitetu uloženog rada. Ali oni ne mogu da otuđe (prodaju, poklone ili daju u nasledstvo drugima) ova sredstva za proizvodnju. Institucionalizacijom samoupravljanja u socijalnim, uslužnim i kulturnim delatnostima i samoupravnog dogovaranja o zadovoljavanju zajedničkih i opštih potreba u komuni, težilo se prevazilaženju nedostataka kako državne tako i grupne svojine. </w:t>
      </w:r>
    </w:p>
    <w:p>
      <w:pPr>
        <w:pStyle w:val="Normal"/>
        <w:rPr>
          <w:rFonts w:ascii="Arial" w:hAnsi="Arial" w:cs="Arial"/>
          <w:sz w:val="28"/>
          <w:szCs w:val="28"/>
          <w:lang w:val="de-DE"/>
        </w:rPr>
      </w:pPr>
      <w:r>
        <w:rPr>
          <w:rFonts w:cs="Arial" w:ascii="Arial" w:hAnsi="Arial"/>
          <w:sz w:val="28"/>
          <w:szCs w:val="28"/>
          <w:lang w:val="de-DE"/>
        </w:rPr>
        <w:tab/>
        <w:t xml:space="preserve">U praktičnoj realizaciji samoupravnog koncepta socijalizacije, međutim, u raznim fazama je preovladavao ili državni ili grupni oblik vlasništva, pošto je “celokupno društvo” ostalo odviše neodređeni titular. Državna svojina je dobila paradržavne oblike kada je došlo do osamostavljivanja bankarskog sistema, a visoki porezi na lični dohodak su trajno i znatno ograničavali materijalnu osnovu samoupravljanja u radnim organizacijama. U meri u kojoj je društvena svojina imala karakter grupne svojine zaposlenih, postojala je tendencija da se na štetu proizvodnih investicija raspodeljuju više plate bez obzira na nivo produktivnosti, kao i da se ostvaruje ekstradobit na temelju političkim sredstvima izvojevanih povoljnijih uslova privređivanja za odgovarajuću granu privrede ili monopolskog položaja preduzeća na proto-tržištu roba. Transformisanjem administrativno-političkih jedinica jugoslovenske federacije u suverene države sa tendencijski zaokruženim autarhičnim nacionalnim ekonomijama, mobilnost faktora proizvodnje je postala još manja. Republičke granice su poslužile republičkim i pokrajinskim političkim i privrednim rukovodiocima da omeđe vlastito tržište i neposredne proizvođače za eksploataciju. </w:t>
      </w:r>
    </w:p>
    <w:p>
      <w:pPr>
        <w:pStyle w:val="Normal"/>
        <w:rPr>
          <w:rFonts w:ascii="Arial" w:hAnsi="Arial" w:cs="Arial"/>
          <w:sz w:val="28"/>
          <w:szCs w:val="28"/>
          <w:lang w:val="de-DE"/>
        </w:rPr>
      </w:pPr>
      <w:r>
        <w:rPr>
          <w:rFonts w:cs="Arial" w:ascii="Arial" w:hAnsi="Arial"/>
          <w:sz w:val="28"/>
          <w:szCs w:val="28"/>
          <w:lang w:val="de-DE"/>
        </w:rPr>
        <w:tab/>
        <w:t>Kako državni tako i grupni oblik svojine onemogućavaju ostvarivanje dugoročnog ideala proleterskog pokreta da istovremeno ostvari dvostruku (ekonomsku i političku) emancipaciju, kroz objedinjavanje planskih i izvršnih radnih funckija. Ovaj ideal ima realne šanse na ostvarenje kao alternativa socijalnom sistemu kojim dominira klasna podela rada, ukoliko se svesno ostvaruje istovremeno kako na funkcionalnom nivou proizvodnje, kroz samoupravljanje proizvođača, tako i na teritorijalnom nivou, kao samoupravljanje potrošaća u komuni. Ukoliko se zanemari ovaj dvostruki karakter interesa građanstva i stavi se akcenat isključivo na ispunjavanje jednog od njih (maksimiziranje plata i socijalnih davanja u prvom, a minimiziranje cena i poreza u drugom slučaju) ostaje se u domenu najamnih kapital odnosa koji podrazumevaju sve oblike samo-otuđenja ljudi i dezintegracije društvene zajednice. Opstanak robonovčanih odnosa s njima svojstvenim fetišizmom i otuđenjem, ne pogoduju preobražaju opšteg privatno svojinskog odnosa prema životu. Njega odlikuje materijalno posedovanje nužno oskudnih prirodnih i ljudskih objekata pogodnih za zadovoljenje ljudskih potreba, umesto razvoja ljudskih čula i kreativnih sposobnosti za njihovo uživanje, kao uslova njihovog prisvajanja koje na duhovnom planu nema ograničenja.</w:t>
      </w:r>
    </w:p>
    <w:p>
      <w:pPr>
        <w:pStyle w:val="Normal"/>
        <w:rPr>
          <w:rFonts w:ascii="Arial" w:hAnsi="Arial" w:cs="Arial"/>
          <w:sz w:val="28"/>
          <w:szCs w:val="28"/>
          <w:lang w:val="de-DE"/>
        </w:rPr>
      </w:pPr>
      <w:r>
        <w:rPr>
          <w:rFonts w:cs="Arial" w:ascii="Arial" w:hAnsi="Arial"/>
          <w:sz w:val="28"/>
          <w:szCs w:val="28"/>
          <w:lang w:val="de-DE"/>
        </w:rPr>
      </w:r>
    </w:p>
    <w:p>
      <w:pPr>
        <w:pStyle w:val="Heading3"/>
        <w:jc w:val="right"/>
        <w:rPr>
          <w:rFonts w:ascii="Arial" w:hAnsi="Arial" w:cs="Arial"/>
          <w:i/>
          <w:i/>
          <w:iCs/>
          <w:sz w:val="28"/>
          <w:szCs w:val="28"/>
          <w:lang w:val="de-DE"/>
        </w:rPr>
      </w:pPr>
      <w:r>
        <w:rPr>
          <w:rFonts w:cs="Arial" w:ascii="Arial" w:hAnsi="Arial"/>
          <w:i/>
          <w:iCs/>
          <w:sz w:val="28"/>
          <w:szCs w:val="28"/>
          <w:lang w:val="de-DE"/>
        </w:rPr>
        <w:t>Zaključak</w:t>
      </w:r>
    </w:p>
    <w:p>
      <w:pPr>
        <w:pStyle w:val="Normal"/>
        <w:rPr>
          <w:rFonts w:ascii="Arial" w:hAnsi="Arial" w:cs="Arial"/>
          <w:sz w:val="28"/>
          <w:szCs w:val="28"/>
          <w:lang w:val="de-DE"/>
        </w:rPr>
      </w:pPr>
      <w:r>
        <w:rPr>
          <w:rFonts w:cs="Arial" w:ascii="Arial" w:hAnsi="Arial"/>
          <w:sz w:val="28"/>
          <w:szCs w:val="28"/>
          <w:lang w:val="de-DE"/>
        </w:rPr>
        <w:tab/>
        <w:t>Društvenu sadržinu takozvane “tranzicije” u Istočnoj i Centralnoj Evropi, kao i u svim ranijim epohama prelaza iz jednog u drugi dominantni oblik organizacije reprodukcije života, sačinjava proces preobražavanja dominantnog oblika odnosa prisvajanja odnosno izrabljivanja neposrednih proizvođača od strane klase čiji su pripadnici obezbedili monopol na upravljačke i naredbodavne funkcije u društvenoj podeli rada. Kroz celokupnu dosadašnju klasnu istoriju, dominantan oblik organizacije proizvodnje i prisvajanja je oscilirao i spiralno se razvijao kombinujući u različitim razmerama elemente dva ekstrema: kolektivno vlasništvo i državnu regulaciju, na jednoj strani, te privatno vlasništvo i tržišno regulisanje, na drugoj. Pokretačka snaga ovog procesa restrukturacije su u prošlosti bili, a još uvek jesu, inherentne protivrečnosti oba ekstrema. Komandna privreda destimuliše povećavanje produktivnosti i vodi u stagnaciju koja se manifestuje kao nestašica roba široke potrošnje, dok individualne odluke o proizvodnji i kapitalistička tržišna konkurencija ciklično izazivaju hiperakumulaciju koja se ispoljava kao hiperprodukcija roba koje ne mogu da nađu platežno sposobnu potražnju usled strukturalno nejednake raspodele dohotka. Ovi zastoji u akumulaciji se prevazilaze i stvaraju uslovi za nove periode ekonomskog rasta neekonomskim sredstvima - uništavanjem “suvišnog” rada i kapitala koji se ne mogu profitabilno uposliti kroz ratove (Vratuša-Žunjić, V., 1993b).</w:t>
      </w:r>
    </w:p>
    <w:p>
      <w:pPr>
        <w:pStyle w:val="Normal"/>
        <w:rPr>
          <w:rFonts w:ascii="Arial" w:hAnsi="Arial" w:cs="Arial"/>
          <w:sz w:val="28"/>
          <w:szCs w:val="28"/>
          <w:lang w:val="de-DE"/>
        </w:rPr>
      </w:pPr>
      <w:r>
        <w:rPr>
          <w:rFonts w:cs="Arial" w:ascii="Arial" w:hAnsi="Arial"/>
          <w:sz w:val="28"/>
          <w:szCs w:val="28"/>
          <w:lang w:val="de-DE"/>
        </w:rPr>
        <w:tab/>
        <w:t xml:space="preserve">Osnovni aktualni društveni nosilac interesa za reprivatizaciju svojevremeno nacionalizovane svojine u bivšim sistemima realnog socijalizma, predstavljaju “najpreduzimljiviji” pripadnici klase kolektivnih vlasnika osnovnih sredstava za proizvodnju, raspodelu i komunikacije. Direktori najkrupnijih preduzeća i stručnjaci zaposleni u privredi ili tzv. tehnokratija, kao i preduzetnički spretniji deo političkih funkcionera, nastoje da kroz ponovnu privatizaciji osnovnih sredstava za proizvodnju obezbede za sebe i svoje potomke sigurniji izvor samoreprodukcije vlastite društvene moći nego što je to bio mehanizam imenovanja na komandne funkcije u državnom privrednom, političkom i kulturnom aparatu od strane viših funkcionera državno-partijske nomenklature (Vera Vratuša-Žunjić, .1993c: 53-68). </w:t>
      </w:r>
    </w:p>
    <w:p>
      <w:pPr>
        <w:pStyle w:val="Normal"/>
        <w:rPr>
          <w:rFonts w:ascii="Arial" w:hAnsi="Arial" w:cs="Arial"/>
          <w:sz w:val="28"/>
          <w:szCs w:val="28"/>
          <w:lang w:val="de-DE"/>
        </w:rPr>
      </w:pPr>
      <w:r>
        <w:rPr>
          <w:rFonts w:cs="Arial" w:ascii="Arial" w:hAnsi="Arial"/>
          <w:sz w:val="28"/>
          <w:szCs w:val="28"/>
          <w:lang w:val="de-DE"/>
        </w:rPr>
        <w:tab/>
        <w:t xml:space="preserve">U prilog ovoj tezi govore empirijski podaci Konzorcijuma jugoslovenskih instituta društvenih nauka prikupljeni 1989/90 godine. Prema ovim podacima pripadnici tehnokratije u svim bivšim jugoslovenskim republikama i pokrajinama su nadprosečno često usvajali stav koji implicira ukidanje državne i društvene svojine kao dominantnih oblika vlasničkih odnosa u vreme istraživanja: “Društveni napredak će uvek počivati na privatnom vlasništvu”. U ovome su prednjačili direktori Slovenci u Sloveniji (89.3%), Albanci na Kosovu i Metohiji (82.9%) i Hrvati u Hrvatskoj (69.3%), koji su ovaj stav usvajali češće ne samo od sunarodnika radnika nižih i viših kvalifikacija, nego i od sunarodnika posednika privatne svojine na selu (65,5%, 72.4% i 66.9%), kao i od sunarodnika posednika privatne svojine u gradu (81.8%, 62.5%). Jedino su privatnici Hrvati u Hrvatskoj češće (77.8%) od svojih sunarodnika direktora usvajali ovaj stav (detalje videti u Vera Vratuša-Žunjić, 1995c: 487-513). Ovi podaci dovode u sumnju tezu da u komandnim ekonomijama postoji “sistematsko onemogućavanje formiranja značajnije društvene grupe čiji bi specifičan interes privatizacija predstavljala” (Lazić, 1994:136). Jasno je da postojanje interesa za privatizaciju kod pripadnika kolektivno vlasničke klase još uvek ništa ne govori o tome kojom će brzinom privatizacija biti sprovedena, koliki će biti uticaj države u privrednom životu i da li će na kraju preovladati “sitni privatnici” koji ne potiču direktno iz “nomenklature” ali su postali “krupni privatnici” zahvaljujući formalnim i neformalnim vezama s pripadnicima “nomenklature”. </w:t>
      </w:r>
    </w:p>
    <w:p>
      <w:pPr>
        <w:pStyle w:val="Normal"/>
        <w:rPr>
          <w:rFonts w:ascii="Arial" w:hAnsi="Arial" w:cs="Arial"/>
          <w:sz w:val="28"/>
          <w:szCs w:val="28"/>
          <w:lang w:val="de-DE"/>
        </w:rPr>
      </w:pPr>
      <w:r>
        <w:rPr>
          <w:rFonts w:cs="Arial" w:ascii="Arial" w:hAnsi="Arial"/>
          <w:sz w:val="28"/>
          <w:szCs w:val="28"/>
          <w:lang w:val="de-DE"/>
        </w:rPr>
        <w:tab/>
        <w:t>Uprkos nekim razlikama u mehanizmima samoreprodukcije pa stoga i u interesima tehnokratske i birokratske frakcije vladajuće klase, one su obe upućene jedna na drugu  u nastojanju da uz pomoć autoritarnih režima, providno presvučenih populističkom ideologijom, spreče udruživanje podčinjenih i izrabljivanih neposrednih proizvođača u borbi za samo-oslobođenje. Njihova vlast je utoliko više autoritarna što je u većoj meri prinuđena da anulira prethodno postojanje formalno-pravne institucionalizacije društvene svojine i suvereniteta neposrednih proizvođača, kao što je to bio slučaj u Jugoslaviji. Tu je neophodno naterati radnike da se odreknu ustavnog prava, makar ono bilo i samo formalno, da učestvuju u upravljanju proizvodnjom i raspodelom. Atomizovani neposredni proizvođači nemaju vlastitu političku organizaciju koja bi se borila za njihove interese. Rukovodstva partija koje samo proklamuju da su komunističke i socijalističke u svom nazivu, često su glavni akteri “preko noći” legalizovanih i još češće nelegalnih oblika pretvaranja državnog i društvenog vlasništva u vlastito privatno vlasništvo, kao što su glavni donosioci zakona o radnim odnosima na štetu interesa radnika.</w:t>
      </w:r>
    </w:p>
    <w:p>
      <w:pPr>
        <w:pStyle w:val="Normal"/>
        <w:rPr>
          <w:rFonts w:ascii="Arial" w:hAnsi="Arial" w:cs="Arial"/>
          <w:sz w:val="28"/>
          <w:szCs w:val="28"/>
          <w:lang w:val="de-DE"/>
        </w:rPr>
      </w:pPr>
      <w:r>
        <w:rPr>
          <w:rFonts w:cs="Arial" w:ascii="Arial" w:hAnsi="Arial"/>
          <w:sz w:val="28"/>
          <w:szCs w:val="28"/>
          <w:lang w:val="de-DE"/>
        </w:rPr>
        <w:tab/>
        <w:t xml:space="preserve">Činjenica je da i  mnogi pripadnici  tzv. građanskih partija u sredinama u kojima su one pobedile na izborima,  sprovode proces prisvajanja državne i  društvene svojine  na samoj granici zakonitosti  ili je prekoračuju. Ovo ne ostavlja  puno prostora za nadu da će u bližoj ili daljoj budućnosti osvajanje parlamentarne većine od strane zagovornika “liberalnog ideološkog modela” (Vuković, S., 1996: 133-4), bitno promeniti dosadašnji pljačkaški karakter privatizacije. Eventualna besplatna raspodela izvesnog procenta privatizacionih bonova ili vaučera svim punoletnim građanima, predstavljala bi  verovatno “pravedniji” oblik privatizacije (Ibid., 1996., 124-127). To bi, međutim, bio samo “puževski” put akumulacije. Zbog imperativa koncentracije i centralizacije kapitala ovaj metod privatizacije je do sada bio a  i u buduće će nužno ostati samo parcijalan i manje važan metod. Odgovor na pitanje: “Da li je obrnut proces, restauraciju privatne svojine, i na toj osnovi izgradnju novih društvenih odnosa moguće izvesti mirno i demokratski, u okviru pravne države?” (Bujišić, B., 1995, 122), zato mora biti odrečan. </w:t>
      </w:r>
    </w:p>
    <w:p>
      <w:pPr>
        <w:pStyle w:val="Normal"/>
        <w:rPr/>
      </w:pPr>
      <w:r>
        <w:rPr>
          <w:rFonts w:cs="Arial" w:ascii="Arial" w:hAnsi="Arial"/>
          <w:sz w:val="28"/>
          <w:szCs w:val="28"/>
          <w:lang w:val="de-DE"/>
        </w:rPr>
        <w:tab/>
        <w:t xml:space="preserve">Upravo ovaj pljačkaški i nasilan karakter prvobitne akumulacije krupnog kapitala gube iz vida zagovornici  “liberalnog  ideološkog  modela” kada se zaustavljaju kod tvrdnje da je privatna svojina “institucionalna osnovica izvanredno važnog skupa ekonomskih sloboda…koji…predstavlja materijalni okvir…za …lepezu drugih sloboda”, (Madžar, Lj., 1996, 3). Naknadna ustavna institucionalizacija  privatne svojine kao dominantnog ili jedinog oblika svojine po definiciji ne može da obezbedi ”jednakost u pretpostavkama i uslovima društvene interakcije” (Ibid, 2). Ona će, naprotiv, </w:t>
      </w:r>
      <w:r>
        <w:rPr>
          <w:rFonts w:cs="Arial" w:ascii="Arial" w:hAnsi="Arial"/>
          <w:i/>
          <w:iCs/>
          <w:sz w:val="28"/>
          <w:szCs w:val="28"/>
          <w:lang w:val="de-DE"/>
        </w:rPr>
        <w:t xml:space="preserve">post festum </w:t>
      </w:r>
      <w:r>
        <w:rPr>
          <w:rFonts w:cs="Arial" w:ascii="Arial" w:hAnsi="Arial"/>
          <w:sz w:val="28"/>
          <w:szCs w:val="28"/>
          <w:lang w:val="de-DE"/>
        </w:rPr>
        <w:t xml:space="preserve">legalizovati lišavanje ogromne većine “suvlasnika” društvene svojine po prethodnom ustavu, a aktualnih ne-posednika privatne svojine, njihovog makar formalnog prava na kontrolu uslova vlastite reprodukcije. </w:t>
      </w:r>
      <w:r>
        <w:rPr>
          <w:rFonts w:cs="Arial" w:ascii="Arial" w:hAnsi="Arial"/>
          <w:sz w:val="28"/>
          <w:szCs w:val="28"/>
        </w:rPr>
        <w:t>Time će njihova sloboda biti i formalno i stvarno bitno ograničena.</w:t>
      </w:r>
    </w:p>
    <w:p>
      <w:pPr>
        <w:pStyle w:val="Normal"/>
        <w:rPr>
          <w:rFonts w:ascii="Arial" w:hAnsi="Arial" w:cs="Arial"/>
          <w:sz w:val="28"/>
          <w:szCs w:val="28"/>
        </w:rPr>
      </w:pPr>
      <w:r>
        <w:rPr>
          <w:rFonts w:cs="Arial" w:ascii="Arial" w:hAnsi="Arial"/>
          <w:sz w:val="28"/>
          <w:szCs w:val="28"/>
        </w:rPr>
        <w:tab/>
        <w:t>Aktualni proces reprivatizacije u društvima istočne i centralne Evrope, dakle, predstavlja samo jedan deo barem pet vekova duge i nasilne istorije akumulacije kapitala u razmerama svetske privrede, s jedne strane, te formiranja međunarodnog političkog sistema nacionalnih država nejednake snage, s druge. Akumulacija kapitala nužno prouzrokuju permanentni ekonomski i politički rat. Mada se on manifestuje lokalno, globalna strategija velikih sila je da trajno uspostave svoju hegemoniju nad slabijima u svetskom kapitalističkom privrednom, političkom i vojnom poretku.</w:t>
      </w:r>
    </w:p>
    <w:p>
      <w:pPr>
        <w:pStyle w:val="Normal"/>
        <w:rPr>
          <w:rFonts w:ascii="Arial" w:hAnsi="Arial" w:cs="Arial"/>
          <w:sz w:val="28"/>
          <w:szCs w:val="28"/>
        </w:rPr>
      </w:pPr>
      <w:r>
        <w:rPr>
          <w:rFonts w:cs="Arial" w:ascii="Arial" w:hAnsi="Arial"/>
          <w:sz w:val="28"/>
          <w:szCs w:val="28"/>
        </w:rPr>
        <w:t xml:space="preserve">. </w:t>
        <w:tab/>
        <w:t>Obe frakcije bivše kolektivno vlasničke klase i novi privatnici u bivšim zemljama realnog socijalizma usmereni su prevashodno na trgovački i špekulantski kapital i spremni su da vrše u osnovi kompradorsku ulogu posredovanja u izrabljivanju jeftine a dosta kvalifikovane domaće radne snage i sirovina za potrebe multinacionalnog korporacijskog i bankovnog kapitala. Umesto pravljenja vlastitog ekonomskog programa, njeni ideološki predstavnici preuzimaju bez ikakve izmene direktive Međunarodnog monetarnog fonda: smanjivanje opšte i zajedničke potrošnje finansirane iz budžeta, liberalizovanje uvoza, hitna privatizacija, masovno otpuštanje viškova zaposlenih, niski porezi i garantovanje mogućnosti repatrijacije profita. Oni su nedovoljno sposobni za proizvodnu mobilizaciju domaćih resursa i nemaju dovoljno volje i snage da obezbede nacionalnu osnovu akumulacije industrijskog kapitala. Dovođenje društava istočne ali i delom centralne Evrope u neokolonijalni položaj, manifestuje se između ostaloga u njihovoj deindustrijalizaciji i u  njihovom pretvaranju u deponije zagađujućeg otpada industrijski razvijenih kapitalističkih društava.</w:t>
      </w:r>
    </w:p>
    <w:p>
      <w:pPr>
        <w:pStyle w:val="Normal"/>
        <w:rPr>
          <w:rFonts w:ascii="Arial" w:hAnsi="Arial" w:cs="Arial"/>
          <w:sz w:val="28"/>
          <w:szCs w:val="28"/>
        </w:rPr>
      </w:pPr>
      <w:r>
        <w:rPr>
          <w:rFonts w:cs="Arial" w:ascii="Arial" w:hAnsi="Arial"/>
          <w:sz w:val="28"/>
          <w:szCs w:val="28"/>
        </w:rPr>
        <w:tab/>
        <w:t>Na osnovu svega rečenog o strukturalno i istorijski uslovljenim ekonomskim i političkim karakteristikama nastajuće nove vladajuće klase, proizlazi predviđanje da će na ovim prostorima biti restaurisan periferni kapitalizam. Izgledi za uspon u polu-periferni kapitalizam postoje pod uslovom da se oformi dovoljno snažna lokalna buržoazija spremna da insistira na suverenitetu nad nacionalnim resursima i regionalnoj saradnji nacionalnih država komplementarnih privreda koje planskim subvencijama i carinskom zaštitom podstiču razvoj lokalne industrije. Jasno je da mobilizacija svih raspoloživih materijalnih i ljudskih resursa za izvojevanje nacionalne suverenosti i samoodređenja gubi emancipatorski karakter čim počne da guši pokret za društveno oslobođenje i ukidanje ugnjetavanja i zavisnosti pojedinaca unutar nacionalnih granica. Sa stanovišta ekonomski i politički neslobodnih neposrednih proizvođača, naime, nije odlučujuće koje je etničke, verske i partijske pripadnosti onaj koji ih tlači i eksploatiše (Vratuša-Žunjić, V., 1995a:103).</w:t>
      </w:r>
    </w:p>
    <w:p>
      <w:pPr>
        <w:pStyle w:val="Normal"/>
        <w:rPr>
          <w:rFonts w:ascii="Arial" w:hAnsi="Arial" w:cs="Arial"/>
          <w:sz w:val="28"/>
          <w:szCs w:val="28"/>
        </w:rPr>
      </w:pPr>
      <w:r>
        <w:rPr>
          <w:rFonts w:cs="Arial" w:ascii="Arial" w:hAnsi="Arial"/>
          <w:sz w:val="28"/>
          <w:szCs w:val="28"/>
        </w:rPr>
        <w:tab/>
        <w:t xml:space="preserve">Neke druge, teorijski “poželjnije” opcije društva koje bi se mogle zamisliti kao rezultat procesa tranzicije, nisu ni podjednako ni univerzalno dostupne. Mogućnosti izbora su strukturalno ograničene nasleđenom i aktualnom konstelacijom odnosa društvenih snaga u lokalnim i svetskim razmerama. </w:t>
      </w:r>
    </w:p>
    <w:p>
      <w:pPr>
        <w:pStyle w:val="Normal"/>
        <w:rPr>
          <w:rFonts w:ascii="Arial" w:hAnsi="Arial" w:cs="Arial"/>
          <w:sz w:val="28"/>
          <w:szCs w:val="28"/>
        </w:rPr>
      </w:pPr>
      <w:r>
        <w:rPr>
          <w:rFonts w:cs="Arial" w:ascii="Arial" w:hAnsi="Arial"/>
          <w:sz w:val="28"/>
          <w:szCs w:val="28"/>
        </w:rPr>
        <w:tab/>
        <w:t>Nije dovoljno, naime, da se lokalni akteri opredele za izgradnju na primer "modernog socijaldemokratskog društva" (Mitrović  Ljubiša, 1996:75-85, 287-292). Nije dovoljno pozivati se na iskustvo “države blagostanja” naročito u Skandinavskim zemljama gde su uvedeni progresivno oporezivanje, nacionalizacija nekih grana ekonomije, radnička participacija, delimično planiranje, socijalno osiguranje, univerzalno besplatno obrazovanje. Ne sme se prevideti da recept postepenog uvođenja reformi u sferu raspodele, u cilju širenja jednakosti prava a zatim i smanjivanja nejednakosti uslova za podčinjene i izrabljivane društvene grupe, nije univerzalno primenljiv ukoliko se ostave netaknutim dominantni kapitalistički odnosi proizvodnje u svetskim razmerama. Porast primanja radnika u razvijenim zemljama povećava troškove proizvodnje koji se zatim prebacuju na potrošače, a izlaz se traži i u premeštanju radno intenzivne industrije u prevashodno poljoprivredne regione s poluproletarizovanom i jeftinom radnom snagom. Svaka ozbiljnija preraspodela društvenog bnogatstva na štetu profita multinacionalnog kapitala, a u korist srednjih slojeva i radnika u centralnoj zoni, a pogotovo u korist proizvođačkih klasa čitavog sveta, smanjila bi profitnu stopu i motivaciju preduzetnika da akumuliraju. Bio bi doveden u pitanje, drugim rečima, sam opstanak kapitalističkog načina proizvodnje.</w:t>
      </w:r>
    </w:p>
    <w:p>
      <w:pPr>
        <w:pStyle w:val="Normal"/>
        <w:rPr>
          <w:rFonts w:ascii="Arial" w:hAnsi="Arial" w:cs="Arial"/>
          <w:sz w:val="28"/>
          <w:szCs w:val="28"/>
        </w:rPr>
      </w:pPr>
      <w:r>
        <w:rPr>
          <w:rFonts w:cs="Arial" w:ascii="Arial" w:hAnsi="Arial"/>
          <w:sz w:val="28"/>
          <w:szCs w:val="28"/>
        </w:rPr>
        <w:tab/>
        <w:t>Ništa nije lakše ostvariti “post-industrijsko informatičko društvo” u zemljama bivše istočne i centralne Evrope, za koje se zalažu oni koji smatraju da su se socijalizam, komunizam i marksizam “raspali” i “umrli”. Na planu socijalne teorije oni najčešće polaze od strukturalno-funkcionalne perspektive teorije modernizacije, odnosno od diferencijacije i redukcije složenosti te promenljivosti društvenih sistema (videti između ostalih prilog Lidije Topić na ovom skupu). Procese u Istočnoj i Centralnoj Evropi oni najčešće tumače kao dovršenje u svim krajevima sveta prelaza iz tradicionalnog poljoprivrednog društva u moderno industrijsko društvo i kasnije u postmoderno postindustrijsko ili informatičko društvo. Žureći da najave nastupanje postindustrijskog društva visoke informatičke tehnologije, teoretičari modernizacije i post-industrijalizma proglašavaju da su već nestali ili ubrzano nestaju odnosi eksploatacije i otuđenja. Oni ne uviđaju da je nejednako nagrađivanje i nejednaka tehnička opremljenost radne snage princip hijerarhijske strukturacije svetske kapitalističke privrede.</w:t>
      </w:r>
    </w:p>
    <w:p>
      <w:pPr>
        <w:pStyle w:val="Normal"/>
        <w:rPr>
          <w:rFonts w:ascii="Arial" w:hAnsi="Arial" w:cs="Arial"/>
          <w:sz w:val="28"/>
          <w:szCs w:val="28"/>
        </w:rPr>
      </w:pPr>
      <w:r>
        <w:rPr>
          <w:rFonts w:cs="Arial" w:ascii="Arial" w:hAnsi="Arial"/>
          <w:sz w:val="28"/>
          <w:szCs w:val="28"/>
        </w:rPr>
        <w:tab/>
        <w:t xml:space="preserve">Na planu epistemologije oni pozivaju na reafirmaciju pozitivne nauke jasno razgraničene od kvaziteološke teleologije, kritičke socijalne metafizike i političkog angažmana (videti pre svega prilog Milana Brdara na ovom skupu), u velikoj meri po uzoru na Ogista Konta u vreme reakcije na francusku revoluciju. Sasvim suprotno njihovom pledoajeu da se "zaboravi" metod kritike ideologije i "otpiše" teza da društveno biće određuje društvenu svest, ove elemente marksističke tradicije treba primenjivati pošto omogućavaju da uočimo kako na epistemičku vrednost svakog teorijskog stava utiče činjenica da društveni položaj i uloga samog teoretičara u društvenoj podeli rada stvara kod njega predispoziciju da sistematski odabire jedne i previđa druge činjenice (Vratuša-Žunjić, V., 1995b). </w:t>
        <w:tab/>
      </w:r>
    </w:p>
    <w:p>
      <w:pPr>
        <w:pStyle w:val="Normal"/>
        <w:rPr>
          <w:rFonts w:ascii="Arial" w:hAnsi="Arial" w:cs="Arial"/>
          <w:sz w:val="28"/>
          <w:szCs w:val="28"/>
        </w:rPr>
      </w:pPr>
      <w:r>
        <w:rPr>
          <w:rFonts w:cs="Arial" w:ascii="Arial" w:hAnsi="Arial"/>
          <w:sz w:val="28"/>
          <w:szCs w:val="28"/>
        </w:rPr>
        <w:tab/>
        <w:t>Deo intelektualne sitne buržoazije koji se opredeli za ulogu ideološkog predstavnika vladajućih klasa, odnosno očuvanje i u najboljem slučaju reformisanje postojećeg hijerarhijskog poretka “slobodnog kretanja kapitala i rada”, sklon je da u prvi plan istakne komplementarnost kako u društvu tako i u teoriji. Ovakva predispozicija selekcionisanja činjenica i ideja ih sprečava da uoče imanentne granice ne samo državno-planskog nego i liberalno-tržišnog oblika regulacije proširene reprodukcije i svojinskih odnosa, kao unutrašnju pokretačku snagu procesa društvenog sukobljavanja i razvoja. Svoje tumačenje predstavljaju kao istinito, objektivno utemeljeno na činjenicama i lišeno ideoloških primesa. I u slučaju njihovog tumačenja, međutim, radi se o posebnom to jest zainteresovanom stanovištu koje samo ideološki pretenduje da je vrednosno neutralno i univerzalno važeće. O tome svedoči upravo metafizički i neistorijski način zaključivanja najeuforičnijih među njima o “kraju istorije” i o navodno definitivnoj pobedi superiornog Zapadnog modela modernizacije: tržišne privrede i parlamentarne demokratije (Fukujama, F., 1990: 141 i dalje).</w:t>
      </w:r>
    </w:p>
    <w:p>
      <w:pPr>
        <w:pStyle w:val="Normal"/>
        <w:rPr>
          <w:rFonts w:ascii="Arial" w:hAnsi="Arial" w:cs="Arial"/>
          <w:sz w:val="28"/>
          <w:szCs w:val="28"/>
        </w:rPr>
      </w:pPr>
      <w:r>
        <w:rPr>
          <w:rFonts w:cs="Arial" w:ascii="Arial" w:hAnsi="Arial"/>
          <w:sz w:val="28"/>
          <w:szCs w:val="28"/>
        </w:rPr>
        <w:tab/>
        <w:t>Uprkos fleksibilnosti i prilagodljivosti kapitalizma kao dominantnog načina proizvodnje, prisvajanja i izrabljivanja u svetskim razmerama, sve se više sužava manevarski prostor za suprotstavljanje tendenciji opadanja profitne stope. Pre svega, globalno širenje komodifikacije radne snage sužava mogućnost snižavanja troškova proizvodnje putem nad-eksploatacije politički slabe i ekonomski poluproletarizovane radne snage periferije koja i sama prestaje da bude ruralna. Multinacionalni kapital nije u stanju ni da potpuno ukine koncesije koje je u centralnim zonama izborio snažan radnički pokret u okviru tzv. države blagostanja. Otpor radnih slojeva smanjivanju socijalnih davanja i otpor kapitala da se državni budžet formira na račun profita, izaziva permanentnu fiskalnu krizu države koja postaje sve manje sposobna da ublažava društvene sukobe kroz reforme u oblasti raspodele. Sužavaju se i mogućnosti smanjivanja troškova proizvodnje odnosno povećavanja profita rasipničkim i nemarnim odnosom prema prirodnim izvorima, pošto je ugrožen sam biološki opstanak čovečanstva usled njihovog iscrpljivanja ili/i zagađivanja. Nagomilano atomsko naoružanje preti samouništenjem ljudske civilizacije ukoliko velike sile pokušaju da njime “razreše” sukob u hijerarhijskom međudržavnom sistemu oko kontrole svetskih izvora radne snage, sirovina i tržišta (Amin, S., Gunder Frank, A., Arigi, \., Volerstin, I., 1985).</w:t>
      </w:r>
    </w:p>
    <w:p>
      <w:pPr>
        <w:pStyle w:val="Normal"/>
        <w:rPr>
          <w:rFonts w:ascii="Arial" w:hAnsi="Arial" w:cs="Arial"/>
          <w:sz w:val="28"/>
          <w:szCs w:val="28"/>
        </w:rPr>
      </w:pPr>
      <w:r>
        <w:rPr>
          <w:rFonts w:cs="Arial" w:ascii="Arial" w:hAnsi="Arial"/>
          <w:sz w:val="28"/>
          <w:szCs w:val="28"/>
        </w:rPr>
        <w:tab/>
        <w:t>Negativna dijalektika unutrašnjih protivrečnosti kapitalizma, međutim, jedino pokazuje istorijske granice i neodrživost ovog načina proizvodnje. Za zaustavljanje i preokretanje ovih objektivnih sekularnih trendova ekonomskih i političkih kriza i ratova, neophodna je svesna politička mobilizacija subjektivnih snaga i njihovo povezivanje u međunarodnim razmerama oko alternativnog projekta organizacije društva. Savremeni pokreti usmereni protiv sistema privatno/kapitalističkih odnosa su danas manje od svojih istorijskih prethodnika usmereni na državnu vlast i ekonomski rast, a više na samorealizaciju i/ili osobeni kulturni identitet. Dugoročni cilj im je ostao isti u meri u kojoj i dalje teže svesnoj samo-organizovanoj kolektivnoj intervenciji u zatečene odnose i objektivne procese radi voljnog uspostavljanja kvalitativno “viših” proizvodnih odnosa. Oni bi u istorijskom smislu bili "viši" u meri u kojoj bi uklonili društveno-strukturalne prepreke koje sputavaju kvalitativno viši stepen zadovoljavanja materijalnih i duhovnih potreba svih ljudi i uspostavili institucionalne pretpostavke za harmonizaciju slobodnog izbora individualnih težnji, s jedne strane, te odgovornosti ličnosti pred zajednicom za svoje ponašanje i za ostvarivanje zajedničkih ciljeva, s druge.</w:t>
      </w:r>
    </w:p>
    <w:p>
      <w:pPr>
        <w:pStyle w:val="Normal"/>
        <w:rPr>
          <w:rFonts w:ascii="Arial" w:hAnsi="Arial" w:cs="Arial"/>
          <w:sz w:val="28"/>
          <w:szCs w:val="28"/>
        </w:rPr>
      </w:pPr>
      <w:r>
        <w:rPr>
          <w:rFonts w:cs="Arial" w:ascii="Arial" w:hAnsi="Arial"/>
          <w:sz w:val="28"/>
          <w:szCs w:val="28"/>
        </w:rPr>
        <w:tab/>
        <w:t xml:space="preserve">Naredni talas socijalne revolucije bi mogao biti pokrenut tegobama svetske ekonomske krize depresije, ali pre svega obnovljenom nadom i verom u mogućnost poboljšanja životne situacije tri četvrtine siromašnog stanovništva sveta. To poboljšanje ne može da obezbedi društvo u kojem dominira privatna kapitalistička svojina jer se ovaj istorijski oblik svojinskog odnosa upravo obnavlja reprodukujući socijalne nejednakosti i neslobodu za ne-vlasnike. </w:t>
      </w:r>
    </w:p>
    <w:p>
      <w:pPr>
        <w:pStyle w:val="Normal"/>
        <w:rPr>
          <w:rFonts w:ascii="Arial" w:hAnsi="Arial" w:cs="Arial"/>
          <w:sz w:val="28"/>
          <w:szCs w:val="28"/>
        </w:rPr>
      </w:pPr>
      <w:r>
        <w:rPr>
          <w:rFonts w:cs="Arial" w:ascii="Arial" w:hAnsi="Arial"/>
          <w:sz w:val="28"/>
          <w:szCs w:val="28"/>
        </w:rPr>
        <w:tab/>
        <w:t>Prelaz iz jednog u drugi oblik organizacije reprodukcije života, dakle, nije stvar automatizma ekonomskih i društvenih zakona, nego svesne ljudske delatnosti s ciljem menjanja zatečenih strukturalnih okolnosti i ograničenja. Stoga nema izvesnosti da će ta “prevratnička praksa” uroditi većim uspehom od dosadašnjih revolucionarnih pokušaja.</w:t>
      </w:r>
    </w:p>
    <w:p>
      <w:pPr>
        <w:pStyle w:val="Normal"/>
        <w:rPr>
          <w:rFonts w:ascii="Arial" w:hAnsi="Arial" w:cs="Arial"/>
          <w:sz w:val="28"/>
          <w:szCs w:val="28"/>
        </w:rPr>
      </w:pPr>
      <w:r>
        <w:rPr>
          <w:rFonts w:cs="Arial" w:ascii="Arial" w:hAnsi="Arial"/>
          <w:sz w:val="28"/>
          <w:szCs w:val="28"/>
        </w:rPr>
        <w:tab/>
        <w:t xml:space="preserve">Kritiku ideologije zato neizostavno treba primeniti i na zagovornike neo-komunističke i neo-marksističke političke i teorijske orijentacije. Deo intelektualne sitne buržoazije koji se opredeli da svesnim aktom pređe na klasno stanovište neposrednih proizvođača, odnosno za radikalnu prestrukturaciju društvenih odnosa moći, insistira na antagonističkim društvenim interesima koji otežavaju, ako i ne onemogućavaju saradnju i sintezu. Mada su optuženi za nesposobnost predviđanja glavnih trendova savremenog istorijskog razvoja, upravo teoretičari kritičke orijentacije su prvi identifikovali i objasnili fenomen poburžoaženja radničke aristokratije u industrijski razvijenim kapitalističkim zemljama i kolektivno vlasničke klase u samozvanim zemljama realnog socijalizma, rastući jaz između centra i periferije svetske kapitalističke privrede i nemogućnost uspostavljanja ne-kapitalističkog načina proizvodnje osim u svetskim razmerama. </w:t>
      </w:r>
    </w:p>
    <w:p>
      <w:pPr>
        <w:pStyle w:val="Normal"/>
        <w:rPr>
          <w:rFonts w:ascii="Arial" w:hAnsi="Arial" w:cs="Arial"/>
          <w:sz w:val="28"/>
          <w:szCs w:val="28"/>
        </w:rPr>
      </w:pPr>
      <w:r>
        <w:rPr>
          <w:rFonts w:cs="Arial" w:ascii="Arial" w:hAnsi="Arial"/>
          <w:sz w:val="28"/>
          <w:szCs w:val="28"/>
        </w:rPr>
        <w:tab/>
        <w:t>Radikalizovani deo intelektualne sitne buržoazije, međutim, pridružuje se pobuni donjih klasa ne toliko da bi doprineo ukidanju zatečenog hijerahijskog poretka u celini, koliko da bi samog sebe što pre izbavio iz situacije donjih klasa (niska nadnica ili nezaposlenost). Time se objašnjava činjenica da inteligencija nije sklona da negira samu sebe kao privilegovanu grupaciju nakon dolaska na vlast ili u službu nove vladajuće klase. Izvor njene privilegovanosti je posedovanje tehničkih znanja o sredstvima za postizanje od strane vladajućih klasa zadanih ciljeva, u funkciji nadzora i selekcionisanja podređenih klasa. Primenu metode kritike ideologije na neposredne proizvođače ideologije stoga ne treba shvatiti kao izraz samo-mržnje dela pripadnika inteligencije, ili pak mržnje neobrazovane sredine prema obrazovanim ljudima. Naprotiv, primena kritike ideologije na pripadnike inteligencije i od strane samih pripadnika inteligencije, predstavlja uslov samoosvešćenja vlastitih ideoloških pretpostavki oblikovanih vlastitim mestom u društvenoj podeli rada i odgovarajućim posebnim interesima, pa otuda i uslov maksimalno moguće objektivnosti i intelektualnog poštenja.</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REFERENCE:</w:t>
      </w:r>
    </w:p>
    <w:p>
      <w:pPr>
        <w:pStyle w:val="Normal"/>
        <w:ind w:left="284" w:hanging="284"/>
        <w:rPr/>
      </w:pPr>
      <w:r>
        <w:rPr>
          <w:rFonts w:cs="Arial" w:ascii="Arial" w:hAnsi="Arial"/>
          <w:sz w:val="28"/>
          <w:szCs w:val="28"/>
        </w:rPr>
        <w:t xml:space="preserve">Anderson, P. 1974a: </w:t>
      </w:r>
      <w:r>
        <w:rPr>
          <w:rFonts w:cs="Arial" w:ascii="Arial" w:hAnsi="Arial"/>
          <w:i/>
          <w:iCs/>
          <w:sz w:val="28"/>
          <w:szCs w:val="28"/>
        </w:rPr>
        <w:t>Lineages of the Absolutist State</w:t>
      </w:r>
      <w:r>
        <w:rPr>
          <w:rFonts w:cs="Arial" w:ascii="Arial" w:hAnsi="Arial"/>
          <w:sz w:val="28"/>
          <w:szCs w:val="28"/>
        </w:rPr>
        <w:t xml:space="preserve">, London, New Left Review, New York, distr. Schoken; </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74b: </w:t>
      </w:r>
      <w:r>
        <w:rPr>
          <w:rFonts w:cs="Arial" w:ascii="Arial" w:hAnsi="Arial"/>
          <w:i/>
          <w:iCs/>
          <w:sz w:val="28"/>
          <w:szCs w:val="28"/>
        </w:rPr>
        <w:t>Passages from Antiquity to Feudalism</w:t>
      </w:r>
      <w:r>
        <w:rPr>
          <w:rFonts w:cs="Arial" w:ascii="Arial" w:hAnsi="Arial"/>
          <w:sz w:val="28"/>
          <w:szCs w:val="28"/>
        </w:rPr>
        <w:t xml:space="preserve">, London, New Left, New York, distr. </w:t>
      </w:r>
      <w:r>
        <w:rPr>
          <w:rFonts w:cs="Arial" w:ascii="Arial" w:hAnsi="Arial"/>
          <w:sz w:val="28"/>
          <w:szCs w:val="28"/>
          <w:lang w:val="de-DE"/>
        </w:rPr>
        <w:t>Schoken)</w:t>
      </w:r>
    </w:p>
    <w:p>
      <w:pPr>
        <w:pStyle w:val="Normal"/>
        <w:ind w:left="284" w:hanging="284"/>
        <w:rPr/>
      </w:pPr>
      <w:r>
        <w:rPr>
          <w:rFonts w:cs="Arial" w:ascii="Arial" w:hAnsi="Arial"/>
          <w:sz w:val="28"/>
          <w:szCs w:val="28"/>
          <w:lang w:val="de-DE"/>
        </w:rPr>
        <w:t xml:space="preserve">Amin, S., Gunder Frank, A., Arigi, Đ., Volerstin, I., 1985: </w:t>
      </w:r>
      <w:r>
        <w:rPr>
          <w:rFonts w:cs="Arial" w:ascii="Arial" w:hAnsi="Arial"/>
          <w:i/>
          <w:iCs/>
          <w:sz w:val="28"/>
          <w:szCs w:val="28"/>
          <w:lang w:val="de-DE"/>
        </w:rPr>
        <w:t>Dinamika globalne krize</w:t>
      </w:r>
      <w:r>
        <w:rPr>
          <w:rFonts w:cs="Arial" w:ascii="Arial" w:hAnsi="Arial"/>
          <w:sz w:val="28"/>
          <w:szCs w:val="28"/>
          <w:lang w:val="de-DE"/>
        </w:rPr>
        <w:t>, Beograd, Radnička štampa</w:t>
      </w:r>
    </w:p>
    <w:p>
      <w:pPr>
        <w:pStyle w:val="Normal"/>
        <w:ind w:left="284" w:hanging="284"/>
        <w:rPr/>
      </w:pPr>
      <w:r>
        <w:rPr>
          <w:rFonts w:cs="Arial" w:ascii="Arial" w:hAnsi="Arial"/>
          <w:sz w:val="28"/>
          <w:szCs w:val="28"/>
          <w:lang w:val="de-DE"/>
        </w:rPr>
        <w:t xml:space="preserve">Babić, S.B., 1996: “Slovenskim putem u novu eru” u </w:t>
      </w:r>
      <w:r>
        <w:rPr>
          <w:rFonts w:cs="Arial" w:ascii="Arial" w:hAnsi="Arial"/>
          <w:i/>
          <w:iCs/>
          <w:sz w:val="28"/>
          <w:szCs w:val="28"/>
          <w:lang w:val="de-DE"/>
        </w:rPr>
        <w:t>Prelaz u tranziciji</w:t>
      </w:r>
      <w:r>
        <w:rPr>
          <w:rFonts w:cs="Arial" w:ascii="Arial" w:hAnsi="Arial"/>
          <w:sz w:val="28"/>
          <w:szCs w:val="28"/>
          <w:lang w:val="de-DE"/>
        </w:rPr>
        <w:t>, Beograd, Prometej</w:t>
      </w:r>
    </w:p>
    <w:p>
      <w:pPr>
        <w:pStyle w:val="Normal"/>
        <w:ind w:left="284" w:hanging="284"/>
        <w:rPr/>
      </w:pPr>
      <w:r>
        <w:rPr>
          <w:rFonts w:cs="Arial" w:ascii="Arial" w:hAnsi="Arial"/>
          <w:sz w:val="28"/>
          <w:szCs w:val="28"/>
          <w:lang w:val="de-DE"/>
        </w:rPr>
        <w:t xml:space="preserve">Bahro, R., 1981:  </w:t>
      </w:r>
      <w:r>
        <w:rPr>
          <w:rFonts w:cs="Arial" w:ascii="Arial" w:hAnsi="Arial"/>
          <w:i/>
          <w:iCs/>
          <w:sz w:val="28"/>
          <w:szCs w:val="28"/>
          <w:lang w:val="de-DE"/>
        </w:rPr>
        <w:t>Alternativa. Kritika realnog socijalizma</w:t>
      </w:r>
      <w:r>
        <w:rPr>
          <w:rFonts w:cs="Arial" w:ascii="Arial" w:hAnsi="Arial"/>
          <w:sz w:val="28"/>
          <w:szCs w:val="28"/>
          <w:lang w:val="de-DE"/>
        </w:rPr>
        <w:t>, Zagreb, Globous</w:t>
      </w:r>
    </w:p>
    <w:p>
      <w:pPr>
        <w:pStyle w:val="Normal"/>
        <w:ind w:left="284" w:hanging="284"/>
        <w:rPr/>
      </w:pPr>
      <w:r>
        <w:rPr>
          <w:rFonts w:cs="Arial" w:ascii="Arial" w:hAnsi="Arial"/>
          <w:sz w:val="28"/>
          <w:szCs w:val="28"/>
          <w:lang w:val="de-DE"/>
        </w:rPr>
        <w:t xml:space="preserve">Bakunjin, M.A., 1979(1871-73): </w:t>
      </w:r>
      <w:r>
        <w:rPr>
          <w:rFonts w:cs="Arial" w:ascii="Arial" w:hAnsi="Arial"/>
          <w:i/>
          <w:iCs/>
          <w:sz w:val="28"/>
          <w:szCs w:val="28"/>
          <w:lang w:val="de-DE"/>
        </w:rPr>
        <w:t>Država i sloboda</w:t>
      </w:r>
      <w:r>
        <w:rPr>
          <w:rFonts w:cs="Arial" w:ascii="Arial" w:hAnsi="Arial"/>
          <w:sz w:val="28"/>
          <w:szCs w:val="28"/>
          <w:lang w:val="de-DE"/>
        </w:rPr>
        <w:t xml:space="preserve">, Zagreb, Globus </w:t>
      </w:r>
    </w:p>
    <w:p>
      <w:pPr>
        <w:pStyle w:val="Normal"/>
        <w:ind w:left="284" w:hanging="284"/>
        <w:rPr/>
      </w:pPr>
      <w:r>
        <w:rPr>
          <w:rFonts w:cs="Arial" w:ascii="Arial" w:hAnsi="Arial"/>
          <w:sz w:val="28"/>
          <w:szCs w:val="28"/>
          <w:lang w:val="de-DE"/>
        </w:rPr>
        <w:t xml:space="preserve">Bernstein, E., 1920(1899): </w:t>
      </w:r>
      <w:r>
        <w:rPr>
          <w:rFonts w:cs="Arial" w:ascii="Arial" w:hAnsi="Arial"/>
          <w:i/>
          <w:iCs/>
          <w:sz w:val="28"/>
          <w:szCs w:val="28"/>
          <w:lang w:val="de-DE"/>
        </w:rPr>
        <w:t>Die Voraussetzungen des Sozialismus und die Aufgaben der Sozialdemokratie</w:t>
      </w:r>
      <w:r>
        <w:rPr>
          <w:rFonts w:cs="Arial" w:ascii="Arial" w:hAnsi="Arial"/>
          <w:sz w:val="28"/>
          <w:szCs w:val="28"/>
          <w:lang w:val="de-DE"/>
        </w:rPr>
        <w:t>, Stuttgart, Dietz</w:t>
      </w:r>
    </w:p>
    <w:p>
      <w:pPr>
        <w:pStyle w:val="Normal"/>
        <w:ind w:left="284" w:hanging="284"/>
        <w:rPr/>
      </w:pPr>
      <w:r>
        <w:rPr>
          <w:rFonts w:cs="Arial" w:ascii="Arial" w:hAnsi="Arial"/>
          <w:sz w:val="28"/>
          <w:szCs w:val="28"/>
        </w:rPr>
        <w:t xml:space="preserve">Betelheim, C., 1974-1976: </w:t>
      </w:r>
      <w:r>
        <w:rPr>
          <w:rFonts w:cs="Arial" w:ascii="Arial" w:hAnsi="Arial"/>
          <w:i/>
          <w:iCs/>
          <w:sz w:val="28"/>
          <w:szCs w:val="28"/>
        </w:rPr>
        <w:t>Class Struggles in the USSR</w:t>
      </w:r>
      <w:r>
        <w:rPr>
          <w:rFonts w:cs="Arial" w:ascii="Arial" w:hAnsi="Arial"/>
          <w:sz w:val="28"/>
          <w:szCs w:val="28"/>
        </w:rPr>
        <w:t>, Vols. I and II, New York, Monthly Review Press</w:t>
      </w:r>
    </w:p>
    <w:p>
      <w:pPr>
        <w:pStyle w:val="Normal"/>
        <w:ind w:left="284" w:hanging="284"/>
        <w:rPr/>
      </w:pPr>
      <w:r>
        <w:rPr>
          <w:rFonts w:cs="Arial" w:ascii="Arial" w:hAnsi="Arial"/>
          <w:sz w:val="28"/>
          <w:szCs w:val="28"/>
        </w:rPr>
        <w:t xml:space="preserve">Brenner, R., 1977: “The Origins of Capitalist Development: a Critique of neo-Smithian Marxism”, </w:t>
      </w:r>
      <w:r>
        <w:rPr>
          <w:rFonts w:cs="Arial" w:ascii="Arial" w:hAnsi="Arial"/>
          <w:i/>
          <w:iCs/>
          <w:sz w:val="28"/>
          <w:szCs w:val="28"/>
        </w:rPr>
        <w:t>New Left Review</w:t>
      </w:r>
      <w:r>
        <w:rPr>
          <w:rFonts w:cs="Arial" w:ascii="Arial" w:hAnsi="Arial"/>
          <w:sz w:val="28"/>
          <w:szCs w:val="28"/>
        </w:rPr>
        <w:t>, 104 (July-Aug.)</w:t>
      </w:r>
    </w:p>
    <w:p>
      <w:pPr>
        <w:pStyle w:val="Normal"/>
        <w:ind w:left="284" w:hanging="284"/>
        <w:rPr/>
      </w:pPr>
      <w:r>
        <w:rPr>
          <w:rFonts w:cs="Arial" w:ascii="Arial" w:hAnsi="Arial"/>
          <w:sz w:val="28"/>
          <w:szCs w:val="28"/>
        </w:rPr>
        <w:t xml:space="preserve">Bujišić, B., 1995: “Tranzicija - između reforme i revolucije”, </w:t>
      </w:r>
      <w:r>
        <w:rPr>
          <w:rFonts w:cs="Arial" w:ascii="Arial" w:hAnsi="Arial"/>
          <w:i/>
          <w:iCs/>
          <w:sz w:val="28"/>
          <w:szCs w:val="28"/>
        </w:rPr>
        <w:t>Zastoji u jugoslovenskoj tranziciji</w:t>
      </w:r>
      <w:r>
        <w:rPr>
          <w:rFonts w:cs="Arial" w:ascii="Arial" w:hAnsi="Arial"/>
          <w:sz w:val="28"/>
          <w:szCs w:val="28"/>
        </w:rPr>
        <w:t>, Beograd, Institut društvenih nauka, Centar za ekonomska istraživanja</w:t>
      </w:r>
    </w:p>
    <w:p>
      <w:pPr>
        <w:pStyle w:val="Normal"/>
        <w:ind w:left="284" w:hanging="284"/>
        <w:rPr/>
      </w:pPr>
      <w:r>
        <w:rPr>
          <w:rFonts w:cs="Arial" w:ascii="Arial" w:hAnsi="Arial"/>
          <w:sz w:val="28"/>
          <w:szCs w:val="28"/>
        </w:rPr>
        <w:t xml:space="preserve">Carlo, A., 1978: "Capitalist Restoration and Social Crisis in Yugoslavia" </w:t>
      </w:r>
      <w:r>
        <w:rPr>
          <w:rFonts w:cs="Arial" w:ascii="Arial" w:hAnsi="Arial"/>
          <w:i/>
          <w:iCs/>
          <w:sz w:val="28"/>
          <w:szCs w:val="28"/>
        </w:rPr>
        <w:t>Telos</w:t>
      </w:r>
      <w:r>
        <w:rPr>
          <w:rFonts w:cs="Arial" w:ascii="Arial" w:hAnsi="Arial"/>
          <w:sz w:val="28"/>
          <w:szCs w:val="28"/>
        </w:rPr>
        <w:t>, No.36</w:t>
      </w:r>
    </w:p>
    <w:p>
      <w:pPr>
        <w:pStyle w:val="Normal"/>
        <w:ind w:left="284" w:hanging="284"/>
        <w:rPr/>
      </w:pPr>
      <w:r>
        <w:rPr>
          <w:rFonts w:cs="Arial" w:ascii="Arial" w:hAnsi="Arial"/>
          <w:sz w:val="28"/>
          <w:szCs w:val="28"/>
        </w:rPr>
        <w:t xml:space="preserve">Dobb, M., 1963 (1946): </w:t>
      </w:r>
      <w:r>
        <w:rPr>
          <w:rFonts w:cs="Arial" w:ascii="Arial" w:hAnsi="Arial"/>
          <w:i/>
          <w:iCs/>
          <w:sz w:val="28"/>
          <w:szCs w:val="28"/>
        </w:rPr>
        <w:t>Studies in the Development of Capitalism</w:t>
      </w:r>
      <w:r>
        <w:rPr>
          <w:rFonts w:cs="Arial" w:ascii="Arial" w:hAnsi="Arial"/>
          <w:sz w:val="28"/>
          <w:szCs w:val="28"/>
        </w:rPr>
        <w:t>; London, Routledge &amp; Kegan Paoul; New York: International Publishers</w:t>
      </w:r>
    </w:p>
    <w:p>
      <w:pPr>
        <w:pStyle w:val="Normal"/>
        <w:ind w:left="284" w:hanging="284"/>
        <w:rPr/>
      </w:pPr>
      <w:r>
        <w:rPr>
          <w:rFonts w:cs="Arial" w:ascii="Arial" w:hAnsi="Arial"/>
          <w:sz w:val="28"/>
          <w:szCs w:val="28"/>
        </w:rPr>
        <w:t xml:space="preserve">Enteen, G., M., 1978: </w:t>
      </w:r>
      <w:r>
        <w:rPr>
          <w:rFonts w:cs="Arial" w:ascii="Arial" w:hAnsi="Arial"/>
          <w:i/>
          <w:iCs/>
          <w:sz w:val="28"/>
          <w:szCs w:val="28"/>
        </w:rPr>
        <w:t>The Soviet Scholar-Bureaucrat: M.N. Pokrovski and the Society of Marxist Historians</w:t>
      </w:r>
      <w:r>
        <w:rPr>
          <w:rFonts w:cs="Arial" w:ascii="Arial" w:hAnsi="Arial"/>
          <w:sz w:val="28"/>
          <w:szCs w:val="28"/>
        </w:rPr>
        <w:t>, PA, Pennsylvania State Press</w:t>
      </w:r>
    </w:p>
    <w:p>
      <w:pPr>
        <w:pStyle w:val="Normal"/>
        <w:ind w:left="284" w:hanging="284"/>
        <w:rPr/>
      </w:pPr>
      <w:r>
        <w:rPr>
          <w:rFonts w:cs="Arial" w:ascii="Arial" w:hAnsi="Arial"/>
          <w:sz w:val="28"/>
          <w:szCs w:val="28"/>
          <w:lang w:val="de-DE"/>
        </w:rPr>
        <w:t xml:space="preserve">Feher, F., Heler, A., Markuš, \., 1986: </w:t>
      </w:r>
      <w:r>
        <w:rPr>
          <w:rFonts w:cs="Arial" w:ascii="Arial" w:hAnsi="Arial"/>
          <w:i/>
          <w:iCs/>
          <w:sz w:val="28"/>
          <w:szCs w:val="28"/>
          <w:lang w:val="de-DE"/>
        </w:rPr>
        <w:t>Diktatura nad potrebama</w:t>
      </w:r>
      <w:r>
        <w:rPr>
          <w:rFonts w:cs="Arial" w:ascii="Arial" w:hAnsi="Arial"/>
          <w:sz w:val="28"/>
          <w:szCs w:val="28"/>
          <w:lang w:val="de-DE"/>
        </w:rPr>
        <w:t>, Beograd, Pečat</w:t>
      </w:r>
    </w:p>
    <w:p>
      <w:pPr>
        <w:pStyle w:val="Normal"/>
        <w:ind w:left="284" w:hanging="284"/>
        <w:rPr/>
      </w:pPr>
      <w:r>
        <w:rPr>
          <w:rFonts w:cs="Arial" w:ascii="Arial" w:hAnsi="Arial"/>
          <w:sz w:val="28"/>
          <w:szCs w:val="28"/>
        </w:rPr>
        <w:t xml:space="preserve">Fukujama, F., 1990: “Kraj istorije”, </w:t>
      </w:r>
      <w:r>
        <w:rPr>
          <w:rFonts w:cs="Arial" w:ascii="Arial" w:hAnsi="Arial"/>
          <w:i/>
          <w:iCs/>
          <w:sz w:val="28"/>
          <w:szCs w:val="28"/>
        </w:rPr>
        <w:t>Treći Program</w:t>
      </w:r>
      <w:r>
        <w:rPr>
          <w:rFonts w:cs="Arial" w:ascii="Arial" w:hAnsi="Arial"/>
          <w:sz w:val="28"/>
          <w:szCs w:val="28"/>
        </w:rPr>
        <w:t>, No. 84</w:t>
      </w:r>
    </w:p>
    <w:p>
      <w:pPr>
        <w:pStyle w:val="Normal"/>
        <w:ind w:left="284" w:hanging="284"/>
        <w:rPr>
          <w:rFonts w:ascii="Arial" w:hAnsi="Arial" w:cs="Arial"/>
          <w:sz w:val="28"/>
          <w:szCs w:val="28"/>
        </w:rPr>
      </w:pPr>
      <w:r>
        <w:rPr>
          <w:rFonts w:cs="Arial" w:ascii="Arial" w:hAnsi="Arial"/>
          <w:sz w:val="28"/>
          <w:szCs w:val="28"/>
        </w:rPr>
        <w:t xml:space="preserve">Gunder-Frank, A., 1969: Latin America: Underdevelopment or Revolution, Monthly Review Press, NY, 1969 </w:t>
      </w:r>
    </w:p>
    <w:p>
      <w:pPr>
        <w:pStyle w:val="Normal"/>
        <w:ind w:left="284" w:hanging="284"/>
        <w:rPr/>
      </w:pPr>
      <w:r>
        <w:rPr>
          <w:rFonts w:cs="Arial" w:ascii="Arial" w:hAnsi="Arial"/>
          <w:sz w:val="28"/>
          <w:szCs w:val="28"/>
        </w:rPr>
        <w:t xml:space="preserve">Hilton, R.H., 1969: </w:t>
      </w:r>
      <w:r>
        <w:rPr>
          <w:rFonts w:cs="Arial" w:ascii="Arial" w:hAnsi="Arial"/>
          <w:i/>
          <w:iCs/>
          <w:sz w:val="28"/>
          <w:szCs w:val="28"/>
        </w:rPr>
        <w:t>The Decline of Serfdom in Medieval England</w:t>
      </w:r>
      <w:r>
        <w:rPr>
          <w:rFonts w:cs="Arial" w:ascii="Arial" w:hAnsi="Arial"/>
          <w:sz w:val="28"/>
          <w:szCs w:val="28"/>
        </w:rPr>
        <w:t>, London, Macmillan</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73: </w:t>
      </w:r>
      <w:r>
        <w:rPr>
          <w:rFonts w:cs="Arial" w:ascii="Arial" w:hAnsi="Arial"/>
          <w:i/>
          <w:iCs/>
          <w:sz w:val="28"/>
          <w:szCs w:val="28"/>
        </w:rPr>
        <w:t>Bond Men Made Free</w:t>
      </w:r>
      <w:r>
        <w:rPr>
          <w:rFonts w:cs="Arial" w:ascii="Arial" w:hAnsi="Arial"/>
          <w:sz w:val="28"/>
          <w:szCs w:val="28"/>
        </w:rPr>
        <w:t>, London, Temple Smith</w:t>
      </w:r>
    </w:p>
    <w:p>
      <w:pPr>
        <w:pStyle w:val="Normal"/>
        <w:ind w:left="284" w:hanging="284"/>
        <w:rPr/>
      </w:pPr>
      <w:r>
        <w:rPr>
          <w:rFonts w:cs="Arial" w:ascii="Arial" w:hAnsi="Arial"/>
          <w:sz w:val="28"/>
          <w:szCs w:val="28"/>
        </w:rPr>
        <w:t xml:space="preserve">Brenner, R., 1978: “Agrarian Class Structure and Economic Development in Preindustrial Europe”, </w:t>
      </w:r>
      <w:r>
        <w:rPr>
          <w:rFonts w:cs="Arial" w:ascii="Arial" w:hAnsi="Arial"/>
          <w:i/>
          <w:iCs/>
          <w:sz w:val="28"/>
          <w:szCs w:val="28"/>
        </w:rPr>
        <w:t>Past and Present</w:t>
      </w:r>
      <w:r>
        <w:rPr>
          <w:rFonts w:cs="Arial" w:ascii="Arial" w:hAnsi="Arial"/>
          <w:sz w:val="28"/>
          <w:szCs w:val="28"/>
        </w:rPr>
        <w:t>, No.70</w:t>
      </w:r>
    </w:p>
    <w:p>
      <w:pPr>
        <w:pStyle w:val="Normal"/>
        <w:ind w:left="284" w:hanging="284"/>
        <w:rPr/>
      </w:pPr>
      <w:r>
        <w:rPr>
          <w:rFonts w:cs="Arial" w:ascii="Arial" w:hAnsi="Arial"/>
          <w:sz w:val="28"/>
          <w:szCs w:val="28"/>
        </w:rPr>
        <w:t xml:space="preserve">Kolektiv autora, 1974: "Država razvijenog socijalističkog društva - politička organizacija celog naroda", u </w:t>
      </w:r>
      <w:r>
        <w:rPr>
          <w:rFonts w:cs="Arial" w:ascii="Arial" w:hAnsi="Arial"/>
          <w:i/>
          <w:iCs/>
          <w:sz w:val="28"/>
          <w:szCs w:val="28"/>
        </w:rPr>
        <w:t>Marksizam u svetu</w:t>
      </w:r>
      <w:r>
        <w:rPr>
          <w:rFonts w:cs="Arial" w:ascii="Arial" w:hAnsi="Arial"/>
          <w:sz w:val="28"/>
          <w:szCs w:val="28"/>
        </w:rPr>
        <w:t>, No.5-6</w:t>
      </w:r>
    </w:p>
    <w:p>
      <w:pPr>
        <w:pStyle w:val="Normal"/>
        <w:ind w:left="284" w:hanging="284"/>
        <w:rPr/>
      </w:pPr>
      <w:r>
        <w:rPr>
          <w:rFonts w:cs="Arial" w:ascii="Arial" w:hAnsi="Arial"/>
          <w:sz w:val="28"/>
          <w:szCs w:val="28"/>
        </w:rPr>
        <w:t xml:space="preserve">Kuusinen, O., (ed.) 1961: </w:t>
      </w:r>
      <w:r>
        <w:rPr>
          <w:rFonts w:cs="Arial" w:ascii="Arial" w:hAnsi="Arial"/>
          <w:i/>
          <w:iCs/>
          <w:sz w:val="28"/>
          <w:szCs w:val="28"/>
        </w:rPr>
        <w:t>Fundamentals of Marxism Leninism</w:t>
      </w:r>
      <w:r>
        <w:rPr>
          <w:rFonts w:cs="Arial" w:ascii="Arial" w:hAnsi="Arial"/>
          <w:sz w:val="28"/>
          <w:szCs w:val="28"/>
        </w:rPr>
        <w:t>, London, Lowrence and Wishart</w:t>
      </w:r>
    </w:p>
    <w:p>
      <w:pPr>
        <w:pStyle w:val="Normal"/>
        <w:ind w:left="284" w:hanging="284"/>
        <w:rPr/>
      </w:pPr>
      <w:r>
        <w:rPr>
          <w:rFonts w:cs="Arial" w:ascii="Arial" w:hAnsi="Arial"/>
          <w:sz w:val="28"/>
          <w:szCs w:val="28"/>
        </w:rPr>
        <w:t xml:space="preserve">Lafargue, P., 1985 (1910): </w:t>
      </w:r>
      <w:r>
        <w:rPr>
          <w:rFonts w:cs="Arial" w:ascii="Arial" w:hAnsi="Arial"/>
          <w:i/>
          <w:iCs/>
          <w:sz w:val="28"/>
          <w:szCs w:val="28"/>
        </w:rPr>
        <w:t>The Evolution of Property from Savagery to Civilization</w:t>
      </w:r>
      <w:r>
        <w:rPr>
          <w:rFonts w:cs="Arial" w:ascii="Arial" w:hAnsi="Arial"/>
          <w:sz w:val="28"/>
          <w:szCs w:val="28"/>
        </w:rPr>
        <w:t>, Chicago, Charles H. Kerr</w:t>
      </w:r>
    </w:p>
    <w:p>
      <w:pPr>
        <w:pStyle w:val="Normal"/>
        <w:ind w:left="284" w:hanging="284"/>
        <w:rPr/>
      </w:pPr>
      <w:r>
        <w:rPr>
          <w:rFonts w:cs="Arial" w:ascii="Arial" w:hAnsi="Arial"/>
          <w:sz w:val="28"/>
          <w:szCs w:val="28"/>
        </w:rPr>
        <w:t xml:space="preserve">Lazić, Mladen, 1987: </w:t>
      </w:r>
      <w:r>
        <w:rPr>
          <w:rFonts w:cs="Arial" w:ascii="Arial" w:hAnsi="Arial"/>
          <w:i/>
          <w:iCs/>
          <w:sz w:val="28"/>
          <w:szCs w:val="28"/>
        </w:rPr>
        <w:t>U susret zatvorenom društvu</w:t>
      </w:r>
      <w:r>
        <w:rPr>
          <w:rFonts w:cs="Arial" w:ascii="Arial" w:hAnsi="Arial"/>
          <w:sz w:val="28"/>
          <w:szCs w:val="28"/>
        </w:rPr>
        <w:t>, Zagreb, Naprijed</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94: </w:t>
      </w:r>
      <w:r>
        <w:rPr>
          <w:rFonts w:cs="Arial" w:ascii="Arial" w:hAnsi="Arial"/>
          <w:i/>
          <w:iCs/>
          <w:sz w:val="28"/>
          <w:szCs w:val="28"/>
        </w:rPr>
        <w:t>Sistem i slom</w:t>
      </w:r>
      <w:r>
        <w:rPr>
          <w:rFonts w:cs="Arial" w:ascii="Arial" w:hAnsi="Arial"/>
          <w:sz w:val="28"/>
          <w:szCs w:val="28"/>
        </w:rPr>
        <w:t>, Beograd, Filip Višnjić</w:t>
      </w:r>
    </w:p>
    <w:p>
      <w:pPr>
        <w:pStyle w:val="Normal"/>
        <w:ind w:left="284" w:hanging="284"/>
        <w:rPr/>
      </w:pPr>
      <w:r>
        <w:rPr>
          <w:rFonts w:cs="Arial" w:ascii="Arial" w:hAnsi="Arial"/>
          <w:sz w:val="28"/>
          <w:szCs w:val="28"/>
          <w:lang w:val="de-DE"/>
        </w:rPr>
        <w:t xml:space="preserve">Lenjin, V.I., 1975 (1917;1918;1919): </w:t>
      </w:r>
      <w:r>
        <w:rPr>
          <w:rFonts w:cs="Arial" w:ascii="Arial" w:hAnsi="Arial"/>
          <w:i/>
          <w:iCs/>
          <w:sz w:val="28"/>
          <w:szCs w:val="28"/>
          <w:lang w:val="de-DE"/>
        </w:rPr>
        <w:t>Dela</w:t>
      </w:r>
      <w:r>
        <w:rPr>
          <w:rFonts w:cs="Arial" w:ascii="Arial" w:hAnsi="Arial"/>
          <w:sz w:val="28"/>
          <w:szCs w:val="28"/>
          <w:lang w:val="de-DE"/>
        </w:rPr>
        <w:t>, Beograd, Jugoslavija publik</w:t>
      </w:r>
    </w:p>
    <w:p>
      <w:pPr>
        <w:pStyle w:val="Normal"/>
        <w:ind w:left="284" w:hanging="284"/>
        <w:rPr/>
      </w:pPr>
      <w:r>
        <w:rPr>
          <w:rFonts w:cs="Arial" w:ascii="Arial" w:hAnsi="Arial"/>
          <w:sz w:val="28"/>
          <w:szCs w:val="28"/>
          <w:lang w:val="de-DE"/>
        </w:rPr>
        <w:t xml:space="preserve">Madžar, Lj., 1996, “Privatizacija kao cilj privredne i društvene tranzicije”, </w:t>
      </w:r>
      <w:r>
        <w:rPr>
          <w:rFonts w:cs="Arial" w:ascii="Arial" w:hAnsi="Arial"/>
          <w:i/>
          <w:iCs/>
          <w:sz w:val="28"/>
          <w:szCs w:val="28"/>
          <w:lang w:val="de-DE"/>
        </w:rPr>
        <w:t>Svojina  i  slobode</w:t>
      </w:r>
      <w:r>
        <w:rPr>
          <w:rFonts w:cs="Arial" w:ascii="Arial" w:hAnsi="Arial"/>
          <w:sz w:val="28"/>
          <w:szCs w:val="28"/>
          <w:lang w:val="de-DE"/>
        </w:rPr>
        <w:t>, Beograd, Institut društvenih Nauka, Centar za ekonomska istraživanja</w:t>
      </w:r>
    </w:p>
    <w:p>
      <w:pPr>
        <w:pStyle w:val="Normal"/>
        <w:ind w:left="284" w:hanging="284"/>
        <w:rPr/>
      </w:pPr>
      <w:r>
        <w:rPr>
          <w:rFonts w:cs="Arial" w:ascii="Arial" w:hAnsi="Arial"/>
          <w:sz w:val="28"/>
          <w:szCs w:val="28"/>
          <w:lang w:val="de-DE"/>
        </w:rPr>
        <w:t xml:space="preserve">Marković, L., 1978: </w:t>
      </w:r>
      <w:r>
        <w:rPr>
          <w:rFonts w:cs="Arial" w:ascii="Arial" w:hAnsi="Arial"/>
          <w:i/>
          <w:iCs/>
          <w:sz w:val="28"/>
          <w:szCs w:val="28"/>
          <w:lang w:val="de-DE"/>
        </w:rPr>
        <w:t>Klasna borba i koncepcije razvoja</w:t>
      </w:r>
      <w:r>
        <w:rPr>
          <w:rFonts w:cs="Arial" w:ascii="Arial" w:hAnsi="Arial"/>
          <w:sz w:val="28"/>
          <w:szCs w:val="28"/>
          <w:lang w:val="de-DE"/>
        </w:rPr>
        <w:t>, Zagreb, Naprijed,</w:t>
      </w:r>
    </w:p>
    <w:p>
      <w:pPr>
        <w:pStyle w:val="Normal"/>
        <w:ind w:left="284" w:hanging="284"/>
        <w:rPr/>
      </w:pPr>
      <w:r>
        <w:rPr>
          <w:rFonts w:cs="Arial" w:ascii="Arial" w:hAnsi="Arial"/>
          <w:sz w:val="28"/>
          <w:szCs w:val="28"/>
          <w:lang w:val="de-DE"/>
        </w:rPr>
        <w:t xml:space="preserve">Marx, K., Engels, F., 1974 (1845/46); 1974 (1848); 1975 (1853); 1977 (1867); 1977 (1871); 1979 (1857/8); 1979 (1859); 1979(1875); 1979(1877): </w:t>
      </w:r>
      <w:r>
        <w:rPr>
          <w:rFonts w:cs="Arial" w:ascii="Arial" w:hAnsi="Arial"/>
          <w:i/>
          <w:iCs/>
          <w:sz w:val="28"/>
          <w:szCs w:val="28"/>
          <w:lang w:val="de-DE"/>
        </w:rPr>
        <w:t xml:space="preserve">Dela, </w:t>
      </w:r>
      <w:r>
        <w:rPr>
          <w:rFonts w:cs="Arial" w:ascii="Arial" w:hAnsi="Arial"/>
          <w:sz w:val="28"/>
          <w:szCs w:val="28"/>
          <w:lang w:val="de-DE"/>
        </w:rPr>
        <w:t>Prosveta, Beograd</w:t>
      </w:r>
    </w:p>
    <w:p>
      <w:pPr>
        <w:pStyle w:val="Normal"/>
        <w:ind w:left="284" w:hanging="284"/>
        <w:rPr/>
      </w:pPr>
      <w:r>
        <w:rPr>
          <w:rFonts w:cs="Arial" w:ascii="Arial" w:hAnsi="Arial"/>
          <w:sz w:val="28"/>
          <w:szCs w:val="28"/>
        </w:rPr>
        <w:t xml:space="preserve">Melotti, Umberto, 1972 (1977): </w:t>
      </w:r>
      <w:r>
        <w:rPr>
          <w:rFonts w:cs="Arial" w:ascii="Arial" w:hAnsi="Arial"/>
          <w:i/>
          <w:iCs/>
          <w:sz w:val="28"/>
          <w:szCs w:val="28"/>
        </w:rPr>
        <w:t xml:space="preserve">Marx and the Third World, </w:t>
      </w:r>
      <w:r>
        <w:rPr>
          <w:rFonts w:cs="Arial" w:ascii="Arial" w:hAnsi="Arial"/>
          <w:sz w:val="28"/>
          <w:szCs w:val="28"/>
        </w:rPr>
        <w:t>London, Macmillan, Atlantic Highlands, N.J., Humanities</w:t>
      </w:r>
    </w:p>
    <w:p>
      <w:pPr>
        <w:pStyle w:val="Normal"/>
        <w:ind w:left="284" w:hanging="284"/>
        <w:rPr/>
      </w:pPr>
      <w:r>
        <w:rPr>
          <w:rFonts w:cs="Arial" w:ascii="Arial" w:hAnsi="Arial"/>
          <w:sz w:val="28"/>
          <w:szCs w:val="28"/>
        </w:rPr>
        <w:t xml:space="preserve">Mitrović,  Lj., 1996: </w:t>
      </w:r>
      <w:r>
        <w:rPr>
          <w:rFonts w:cs="Arial" w:ascii="Arial" w:hAnsi="Arial"/>
          <w:i/>
          <w:iCs/>
          <w:sz w:val="28"/>
          <w:szCs w:val="28"/>
        </w:rPr>
        <w:t>Savremeno društvo - strategije razvoja i akteri</w:t>
      </w:r>
      <w:r>
        <w:rPr>
          <w:rFonts w:cs="Arial" w:ascii="Arial" w:hAnsi="Arial"/>
          <w:sz w:val="28"/>
          <w:szCs w:val="28"/>
        </w:rPr>
        <w:t>, Beograd, Institut za političke studije</w:t>
      </w:r>
    </w:p>
    <w:p>
      <w:pPr>
        <w:pStyle w:val="Normal"/>
        <w:ind w:left="284" w:hanging="284"/>
        <w:rPr/>
      </w:pPr>
      <w:r>
        <w:rPr>
          <w:rFonts w:cs="Arial" w:ascii="Arial" w:hAnsi="Arial"/>
          <w:sz w:val="28"/>
          <w:szCs w:val="28"/>
        </w:rPr>
        <w:t xml:space="preserve">Plehanov,G.,V., 1966 (1895): “Prilog pitanju o razvitku monističkog pogleda na istoriju” u </w:t>
      </w:r>
      <w:r>
        <w:rPr>
          <w:rFonts w:cs="Arial" w:ascii="Arial" w:hAnsi="Arial"/>
          <w:i/>
          <w:iCs/>
          <w:sz w:val="28"/>
          <w:szCs w:val="28"/>
        </w:rPr>
        <w:t xml:space="preserve">Izabrama dela, </w:t>
      </w:r>
      <w:r>
        <w:rPr>
          <w:rFonts w:cs="Arial" w:ascii="Arial" w:hAnsi="Arial"/>
          <w:sz w:val="28"/>
          <w:szCs w:val="28"/>
        </w:rPr>
        <w:t>Kultura, Beograd</w:t>
      </w:r>
    </w:p>
    <w:p>
      <w:pPr>
        <w:pStyle w:val="Normal"/>
        <w:ind w:left="284" w:hanging="284"/>
        <w:rPr/>
      </w:pPr>
      <w:r>
        <w:rPr>
          <w:rFonts w:cs="Arial" w:ascii="Arial" w:hAnsi="Arial"/>
          <w:sz w:val="28"/>
          <w:szCs w:val="28"/>
        </w:rPr>
        <w:t xml:space="preserve">Procacci, G., 1979 "Pregled rasprave", </w:t>
      </w:r>
      <w:r>
        <w:rPr>
          <w:rFonts w:cs="Arial" w:ascii="Arial" w:hAnsi="Arial"/>
          <w:i/>
          <w:iCs/>
          <w:sz w:val="28"/>
          <w:szCs w:val="28"/>
        </w:rPr>
        <w:t>Marksizam u svetu</w:t>
      </w:r>
      <w:r>
        <w:rPr>
          <w:rFonts w:cs="Arial" w:ascii="Arial" w:hAnsi="Arial"/>
          <w:sz w:val="28"/>
          <w:szCs w:val="28"/>
        </w:rPr>
        <w:t>, No.2</w:t>
      </w:r>
    </w:p>
    <w:p>
      <w:pPr>
        <w:pStyle w:val="Normal"/>
        <w:ind w:left="284" w:hanging="284"/>
        <w:rPr/>
      </w:pPr>
      <w:r>
        <w:rPr>
          <w:rFonts w:cs="Arial" w:ascii="Arial" w:hAnsi="Arial"/>
          <w:sz w:val="28"/>
          <w:szCs w:val="28"/>
          <w:lang w:val="de-DE"/>
        </w:rPr>
        <w:t xml:space="preserve">Rizzi, B., 1983: </w:t>
      </w:r>
      <w:r>
        <w:rPr>
          <w:rFonts w:cs="Arial" w:ascii="Arial" w:hAnsi="Arial"/>
          <w:i/>
          <w:iCs/>
          <w:sz w:val="28"/>
          <w:szCs w:val="28"/>
          <w:lang w:val="de-DE"/>
        </w:rPr>
        <w:t>Birokratski kolektivizam</w:t>
      </w:r>
      <w:r>
        <w:rPr>
          <w:rFonts w:cs="Arial" w:ascii="Arial" w:hAnsi="Arial"/>
          <w:sz w:val="28"/>
          <w:szCs w:val="28"/>
          <w:lang w:val="de-DE"/>
        </w:rPr>
        <w:t>, Zagreb, Globus</w:t>
      </w:r>
    </w:p>
    <w:p>
      <w:pPr>
        <w:pStyle w:val="Normal"/>
        <w:ind w:left="284" w:hanging="284"/>
        <w:rPr/>
      </w:pPr>
      <w:r>
        <w:rPr>
          <w:rFonts w:cs="Arial" w:ascii="Arial" w:hAnsi="Arial"/>
          <w:sz w:val="28"/>
          <w:szCs w:val="28"/>
          <w:lang w:val="de-DE"/>
        </w:rPr>
        <w:t xml:space="preserve">Staljin, J.V., 1945(1938): </w:t>
      </w:r>
      <w:r>
        <w:rPr>
          <w:rFonts w:cs="Arial" w:ascii="Arial" w:hAnsi="Arial"/>
          <w:i/>
          <w:iCs/>
          <w:sz w:val="28"/>
          <w:szCs w:val="28"/>
          <w:lang w:val="de-DE"/>
        </w:rPr>
        <w:t>Istorija svesavezne komunističke partije (boljševika) - kratki kurs</w:t>
      </w:r>
      <w:r>
        <w:rPr>
          <w:rFonts w:cs="Arial" w:ascii="Arial" w:hAnsi="Arial"/>
          <w:sz w:val="28"/>
          <w:szCs w:val="28"/>
          <w:lang w:val="de-DE"/>
        </w:rPr>
        <w:t>,: Kultura, Beograd</w:t>
      </w:r>
    </w:p>
    <w:p>
      <w:pPr>
        <w:pStyle w:val="Normal"/>
        <w:ind w:left="284" w:hanging="284"/>
        <w:rPr/>
      </w:pPr>
      <w:r>
        <w:rPr>
          <w:rFonts w:eastAsia="Arial" w:cs="Arial" w:ascii="Arial" w:hAnsi="Arial"/>
          <w:sz w:val="28"/>
          <w:szCs w:val="28"/>
          <w:lang w:val="de-DE"/>
        </w:rPr>
        <w:t xml:space="preserve">            </w:t>
      </w:r>
      <w:r>
        <w:rPr>
          <w:rFonts w:cs="Arial" w:ascii="Arial" w:hAnsi="Arial"/>
          <w:sz w:val="28"/>
          <w:szCs w:val="28"/>
        </w:rPr>
        <w:t xml:space="preserve">1946(1939): </w:t>
      </w:r>
      <w:r>
        <w:rPr>
          <w:rFonts w:cs="Arial" w:ascii="Arial" w:hAnsi="Arial"/>
          <w:i/>
          <w:iCs/>
          <w:sz w:val="28"/>
          <w:szCs w:val="28"/>
        </w:rPr>
        <w:t>Pitanja Lenjinizma</w:t>
      </w:r>
      <w:r>
        <w:rPr>
          <w:rFonts w:cs="Arial" w:ascii="Arial" w:hAnsi="Arial"/>
          <w:sz w:val="28"/>
          <w:szCs w:val="28"/>
        </w:rPr>
        <w:t>, Kultura, Zagreb</w:t>
      </w:r>
    </w:p>
    <w:p>
      <w:pPr>
        <w:pStyle w:val="Normal"/>
        <w:ind w:left="284" w:hanging="284"/>
        <w:rPr/>
      </w:pPr>
      <w:r>
        <w:rPr>
          <w:rFonts w:cs="Arial" w:ascii="Arial" w:hAnsi="Arial"/>
          <w:sz w:val="28"/>
          <w:szCs w:val="28"/>
        </w:rPr>
        <w:t xml:space="preserve">Sweezy, P., 1976(1942): “The Theory of Capitalist Development”, u R. Hilton, ed., </w:t>
      </w:r>
      <w:r>
        <w:rPr>
          <w:rFonts w:cs="Arial" w:ascii="Arial" w:hAnsi="Arial"/>
          <w:i/>
          <w:iCs/>
          <w:sz w:val="28"/>
          <w:szCs w:val="28"/>
        </w:rPr>
        <w:t>The Transition from Feudalism to Capitalism</w:t>
      </w:r>
      <w:r>
        <w:rPr>
          <w:rFonts w:cs="Arial" w:ascii="Arial" w:hAnsi="Arial"/>
          <w:sz w:val="28"/>
          <w:szCs w:val="28"/>
        </w:rPr>
        <w:t xml:space="preserve">, London, New York, distr. </w:t>
      </w:r>
      <w:r>
        <w:rPr>
          <w:rFonts w:cs="Arial" w:ascii="Arial" w:hAnsi="Arial"/>
          <w:sz w:val="28"/>
          <w:szCs w:val="28"/>
          <w:lang w:val="de-DE"/>
        </w:rPr>
        <w:t>Schocken)</w:t>
      </w:r>
    </w:p>
    <w:p>
      <w:pPr>
        <w:pStyle w:val="Normal"/>
        <w:ind w:left="284" w:hanging="284"/>
        <w:rPr/>
      </w:pPr>
      <w:r>
        <w:rPr>
          <w:rFonts w:cs="Arial" w:ascii="Arial" w:hAnsi="Arial"/>
          <w:sz w:val="28"/>
          <w:szCs w:val="28"/>
          <w:lang w:val="de-DE"/>
        </w:rPr>
        <w:t xml:space="preserve">Takahashi, K., 1979: "Prilog diskusiji" u </w:t>
      </w:r>
      <w:r>
        <w:rPr>
          <w:rFonts w:cs="Arial" w:ascii="Arial" w:hAnsi="Arial"/>
          <w:i/>
          <w:iCs/>
          <w:sz w:val="28"/>
          <w:szCs w:val="28"/>
          <w:lang w:val="de-DE"/>
        </w:rPr>
        <w:t>Marksizam u svetu</w:t>
      </w:r>
      <w:r>
        <w:rPr>
          <w:rFonts w:cs="Arial" w:ascii="Arial" w:hAnsi="Arial"/>
          <w:sz w:val="28"/>
          <w:szCs w:val="28"/>
          <w:lang w:val="de-DE"/>
        </w:rPr>
        <w:t>, No.2</w:t>
      </w:r>
    </w:p>
    <w:p>
      <w:pPr>
        <w:pStyle w:val="Normal"/>
        <w:ind w:left="284" w:hanging="284"/>
        <w:rPr/>
      </w:pPr>
      <w:r>
        <w:rPr>
          <w:rFonts w:cs="Arial" w:ascii="Arial" w:hAnsi="Arial"/>
          <w:sz w:val="28"/>
          <w:szCs w:val="28"/>
          <w:lang w:val="de-DE"/>
        </w:rPr>
        <w:t xml:space="preserve">Trocki, L., 1973 (1936): </w:t>
      </w:r>
      <w:r>
        <w:rPr>
          <w:rFonts w:cs="Arial" w:ascii="Arial" w:hAnsi="Arial"/>
          <w:i/>
          <w:iCs/>
          <w:sz w:val="28"/>
          <w:szCs w:val="28"/>
          <w:lang w:val="de-DE"/>
        </w:rPr>
        <w:t>Izdana ravolucija</w:t>
      </w:r>
      <w:r>
        <w:rPr>
          <w:rFonts w:cs="Arial" w:ascii="Arial" w:hAnsi="Arial"/>
          <w:sz w:val="28"/>
          <w:szCs w:val="28"/>
          <w:lang w:val="de-DE"/>
        </w:rPr>
        <w:t>, Rijeka, Otokar Keršovani</w:t>
      </w:r>
    </w:p>
    <w:p>
      <w:pPr>
        <w:pStyle w:val="Normal"/>
        <w:ind w:left="284" w:hanging="284"/>
        <w:rPr/>
      </w:pPr>
      <w:r>
        <w:rPr>
          <w:rFonts w:cs="Arial" w:ascii="Arial" w:hAnsi="Arial"/>
          <w:sz w:val="28"/>
          <w:szCs w:val="28"/>
          <w:lang w:val="de-DE"/>
        </w:rPr>
        <w:t xml:space="preserve">Vratuša-Žunjić, V., 1993a: “Teorijski sporovi o genezi, strukturi i tendencijama razvoja ‘realnog socijalizma’” u </w:t>
      </w:r>
      <w:r>
        <w:rPr>
          <w:rFonts w:cs="Arial" w:ascii="Arial" w:hAnsi="Arial"/>
          <w:i/>
          <w:iCs/>
          <w:sz w:val="28"/>
          <w:szCs w:val="28"/>
          <w:lang w:val="de-DE"/>
        </w:rPr>
        <w:t xml:space="preserve">Zbornik Filozofskog fakulteta - Spomenica Vojina Milića, </w:t>
      </w:r>
      <w:r>
        <w:rPr>
          <w:rFonts w:cs="Arial" w:ascii="Arial" w:hAnsi="Arial"/>
          <w:sz w:val="28"/>
          <w:szCs w:val="28"/>
          <w:lang w:val="de-DE"/>
        </w:rPr>
        <w:t>.Beograd</w:t>
      </w:r>
    </w:p>
    <w:p>
      <w:pPr>
        <w:pStyle w:val="Normal"/>
        <w:ind w:left="284" w:hanging="284"/>
        <w:rPr/>
      </w:pPr>
      <w:r>
        <w:rPr>
          <w:rFonts w:eastAsia="Arial" w:cs="Arial" w:ascii="Arial" w:hAnsi="Arial"/>
          <w:sz w:val="28"/>
          <w:szCs w:val="28"/>
          <w:lang w:val="de-DE"/>
        </w:rPr>
        <w:t xml:space="preserve">                  </w:t>
      </w:r>
      <w:r>
        <w:rPr>
          <w:rFonts w:cs="Arial" w:ascii="Arial" w:hAnsi="Arial"/>
          <w:sz w:val="28"/>
          <w:szCs w:val="28"/>
        </w:rPr>
        <w:t xml:space="preserve">1993b: “Rat i razvoj”, </w:t>
      </w:r>
      <w:r>
        <w:rPr>
          <w:rFonts w:cs="Arial" w:ascii="Arial" w:hAnsi="Arial"/>
          <w:i/>
          <w:iCs/>
          <w:sz w:val="28"/>
          <w:szCs w:val="28"/>
        </w:rPr>
        <w:t>Soociologija</w:t>
      </w:r>
      <w:r>
        <w:rPr>
          <w:rFonts w:cs="Arial" w:ascii="Arial" w:hAnsi="Arial"/>
          <w:sz w:val="28"/>
          <w:szCs w:val="28"/>
        </w:rPr>
        <w:t>, No.4</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93c: “Protagonisti svojinske transformacije u društvenim sistemima istočne, centralne i jugoistočne Evrope s posebnim osvrtom na slučaj Jugoslavije”, </w:t>
      </w:r>
      <w:r>
        <w:rPr>
          <w:rFonts w:cs="Arial" w:ascii="Arial" w:hAnsi="Arial"/>
          <w:i/>
          <w:iCs/>
          <w:sz w:val="28"/>
          <w:szCs w:val="28"/>
        </w:rPr>
        <w:t xml:space="preserve">Sociologija, </w:t>
      </w:r>
      <w:r>
        <w:rPr>
          <w:rFonts w:cs="Arial" w:ascii="Arial" w:hAnsi="Arial"/>
          <w:sz w:val="28"/>
          <w:szCs w:val="28"/>
        </w:rPr>
        <w:t>No.1</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95a: “Weberova ‘Protestantska teza’ i razvojno iskustvo pravoslavne Evrope” i “Pravoslavlje i perspektive razvoja istočne i jugoistočne Evrope” u </w:t>
      </w:r>
      <w:r>
        <w:rPr>
          <w:rFonts w:cs="Arial" w:ascii="Arial" w:hAnsi="Arial"/>
          <w:i/>
          <w:iCs/>
          <w:sz w:val="28"/>
          <w:szCs w:val="28"/>
        </w:rPr>
        <w:t>Razvoj, religij, rat</w:t>
      </w:r>
      <w:r>
        <w:rPr>
          <w:rFonts w:cs="Arial" w:ascii="Arial" w:hAnsi="Arial"/>
          <w:sz w:val="28"/>
          <w:szCs w:val="28"/>
        </w:rPr>
        <w:t>, Beograd, Institut za sociološka istraživanja Filozofskog fakulteta</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95b: “O smeni dominantne paradigme u društvenim naukama”, </w:t>
      </w:r>
      <w:r>
        <w:rPr>
          <w:rFonts w:cs="Arial" w:ascii="Arial" w:hAnsi="Arial"/>
          <w:i/>
          <w:iCs/>
          <w:sz w:val="28"/>
          <w:szCs w:val="28"/>
        </w:rPr>
        <w:t xml:space="preserve">Sociološki pregled, </w:t>
      </w:r>
      <w:r>
        <w:rPr>
          <w:rFonts w:cs="Arial" w:ascii="Arial" w:hAnsi="Arial"/>
          <w:sz w:val="28"/>
          <w:szCs w:val="28"/>
        </w:rPr>
        <w:t>No.3</w:t>
      </w:r>
    </w:p>
    <w:p>
      <w:pPr>
        <w:pStyle w:val="Normal"/>
        <w:ind w:left="284" w:hanging="284"/>
        <w:rPr/>
      </w:pPr>
      <w:r>
        <w:rPr>
          <w:rFonts w:eastAsia="Arial" w:cs="Arial" w:ascii="Arial" w:hAnsi="Arial"/>
          <w:sz w:val="28"/>
          <w:szCs w:val="28"/>
        </w:rPr>
        <w:t xml:space="preserve">                  </w:t>
      </w:r>
      <w:r>
        <w:rPr>
          <w:rFonts w:cs="Arial" w:ascii="Arial" w:hAnsi="Arial"/>
          <w:sz w:val="28"/>
          <w:szCs w:val="28"/>
        </w:rPr>
        <w:t xml:space="preserve">1995c: “Attitudes toward the Desirable Organization of Society and the War in Yugoslavia“, </w:t>
      </w:r>
      <w:r>
        <w:rPr>
          <w:rFonts w:cs="Arial" w:ascii="Arial" w:hAnsi="Arial"/>
          <w:i/>
          <w:iCs/>
          <w:sz w:val="28"/>
          <w:szCs w:val="28"/>
        </w:rPr>
        <w:t xml:space="preserve">Sociologija-Sociology, </w:t>
      </w:r>
      <w:r>
        <w:rPr>
          <w:rFonts w:cs="Arial" w:ascii="Arial" w:hAnsi="Arial"/>
          <w:sz w:val="28"/>
          <w:szCs w:val="28"/>
        </w:rPr>
        <w:t>No.</w:t>
      </w:r>
      <w:r>
        <w:rPr>
          <w:rFonts w:cs="Arial" w:ascii="Arial" w:hAnsi="Arial"/>
          <w:i/>
          <w:iCs/>
          <w:sz w:val="28"/>
          <w:szCs w:val="28"/>
        </w:rPr>
        <w:t xml:space="preserve"> </w:t>
      </w:r>
      <w:r>
        <w:rPr>
          <w:rFonts w:cs="Arial" w:ascii="Arial" w:hAnsi="Arial"/>
          <w:sz w:val="28"/>
          <w:szCs w:val="28"/>
        </w:rPr>
        <w:t>4</w:t>
      </w:r>
    </w:p>
    <w:p>
      <w:pPr>
        <w:pStyle w:val="Normal"/>
        <w:ind w:left="284" w:hanging="284"/>
        <w:rPr/>
      </w:pPr>
      <w:r>
        <w:rPr>
          <w:rFonts w:cs="Arial" w:ascii="Arial" w:hAnsi="Arial"/>
          <w:sz w:val="28"/>
          <w:szCs w:val="28"/>
        </w:rPr>
        <w:t>Vuković, S., 1996: Č</w:t>
      </w:r>
      <w:r>
        <w:rPr>
          <w:rFonts w:cs="Arial" w:ascii="Arial" w:hAnsi="Arial"/>
          <w:i/>
          <w:iCs/>
          <w:sz w:val="28"/>
          <w:szCs w:val="28"/>
        </w:rPr>
        <w:t>emu privatizacija</w:t>
      </w:r>
      <w:r>
        <w:rPr>
          <w:rFonts w:cs="Arial" w:ascii="Arial" w:hAnsi="Arial"/>
          <w:sz w:val="28"/>
          <w:szCs w:val="28"/>
        </w:rPr>
        <w:t>, Beograd, SDS-IKSI</w:t>
      </w:r>
    </w:p>
    <w:p>
      <w:pPr>
        <w:pStyle w:val="Normal"/>
        <w:ind w:left="284" w:hanging="284"/>
        <w:rPr/>
      </w:pPr>
      <w:r>
        <w:rPr>
          <w:rFonts w:cs="Arial" w:ascii="Arial" w:hAnsi="Arial"/>
          <w:sz w:val="28"/>
          <w:szCs w:val="28"/>
          <w:lang w:val="de-DE"/>
        </w:rPr>
        <w:t xml:space="preserve">Wallerstein I., 1986 (1974): </w:t>
      </w:r>
      <w:r>
        <w:rPr>
          <w:rFonts w:cs="Arial" w:ascii="Arial" w:hAnsi="Arial"/>
          <w:i/>
          <w:iCs/>
          <w:sz w:val="28"/>
          <w:szCs w:val="28"/>
          <w:lang w:val="de-DE"/>
        </w:rPr>
        <w:t>Suvremeni svjetski sitem</w:t>
      </w:r>
      <w:r>
        <w:rPr>
          <w:rFonts w:cs="Arial" w:ascii="Arial" w:hAnsi="Arial"/>
          <w:sz w:val="28"/>
          <w:szCs w:val="28"/>
          <w:lang w:val="de-DE"/>
        </w:rPr>
        <w:t>, Zagreb, CEKADE</w:t>
      </w:r>
    </w:p>
    <w:p>
      <w:pPr>
        <w:pStyle w:val="Normal"/>
        <w:ind w:left="284" w:hanging="284"/>
        <w:rPr/>
      </w:pPr>
      <w:r>
        <w:rPr>
          <w:rFonts w:cs="Arial" w:ascii="Arial" w:hAnsi="Arial"/>
          <w:sz w:val="28"/>
          <w:szCs w:val="28"/>
        </w:rPr>
        <w:t xml:space="preserve">Wittfogel A., 1988 (1962): </w:t>
      </w:r>
      <w:r>
        <w:rPr>
          <w:rFonts w:cs="Arial" w:ascii="Arial" w:hAnsi="Arial"/>
          <w:i/>
          <w:iCs/>
          <w:sz w:val="28"/>
          <w:szCs w:val="28"/>
        </w:rPr>
        <w:t>Orijentalna despoci</w:t>
      </w:r>
      <w:r>
        <w:rPr>
          <w:rFonts w:cs="Arial" w:ascii="Arial" w:hAnsi="Arial"/>
          <w:sz w:val="28"/>
          <w:szCs w:val="28"/>
        </w:rPr>
        <w:t>j</w:t>
      </w:r>
      <w:r>
        <w:rPr>
          <w:rFonts w:cs="Arial" w:ascii="Arial" w:hAnsi="Arial"/>
          <w:i/>
          <w:iCs/>
          <w:sz w:val="28"/>
          <w:szCs w:val="28"/>
        </w:rPr>
        <w:t>a</w:t>
      </w:r>
      <w:r>
        <w:rPr>
          <w:rFonts w:cs="Arial" w:ascii="Arial" w:hAnsi="Arial"/>
          <w:sz w:val="28"/>
          <w:szCs w:val="28"/>
        </w:rPr>
        <w:t>, Zagreb, Globus</w:t>
      </w:r>
    </w:p>
    <w:p>
      <w:pPr>
        <w:pStyle w:val="Normal"/>
        <w:rPr>
          <w:rFonts w:ascii="Arial" w:hAnsi="Arial" w:cs="Arial"/>
          <w:sz w:val="28"/>
          <w:szCs w:val="28"/>
        </w:rPr>
      </w:pPr>
      <w:r>
        <w:rPr>
          <w:rFonts w:cs="Arial" w:ascii="Arial" w:hAnsi="Arial"/>
          <w:sz w:val="28"/>
          <w:szCs w:val="28"/>
        </w:rPr>
      </w:r>
    </w:p>
    <w:p>
      <w:pPr>
        <w:pStyle w:val="Normal"/>
        <w:ind w:left="284" w:right="276" w:hanging="0"/>
        <w:rPr>
          <w:rFonts w:ascii="Arial" w:hAnsi="Arial" w:eastAsia="Arial" w:cs="Arial"/>
          <w:sz w:val="28"/>
          <w:szCs w:val="28"/>
        </w:rPr>
      </w:pPr>
      <w:r>
        <w:rPr>
          <w:rFonts w:eastAsia="Arial" w:cs="Arial" w:ascii="Arial" w:hAnsi="Arial"/>
          <w:sz w:val="28"/>
          <w:szCs w:val="28"/>
        </w:rPr>
        <w:t xml:space="preserve"> </w:t>
      </w:r>
    </w:p>
    <w:sectPr>
      <w:headerReference w:type="default" r:id="rId3"/>
      <w:headerReference w:type="first" r:id="rId4"/>
      <w:type w:val="nextPage"/>
      <w:pgSz w:w="12240" w:h="15840"/>
      <w:pgMar w:left="1701"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YuTimes;Times New Roman" w:hAnsi="YuTimes;Times New Roman" w:eastAsia="Times New Roman" w:cs="YuTime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eastAsia="Times New Roman" w:cs="Times New Roman"/>
      <w:b/>
      <w:bCs/>
      <w:kern w:val="2"/>
      <w:sz w:val="26"/>
      <w:szCs w:val="26"/>
    </w:rPr>
  </w:style>
  <w:style w:type="character" w:styleId="FooterChar">
    <w:name w:val="Footer Char"/>
    <w:basedOn w:val="DefaultParagraphFont"/>
    <w:qFormat/>
    <w:rPr>
      <w:rFonts w:ascii="YuTimes;Times New Roman" w:hAnsi="YuTimes;Times New Roman" w:cs="YuTimes;Times New Roman"/>
      <w:kern w:val="2"/>
      <w:sz w:val="24"/>
      <w:szCs w:val="24"/>
    </w:rPr>
  </w:style>
  <w:style w:type="character" w:styleId="PageNumber">
    <w:name w:val="Page Number"/>
    <w:basedOn w:val="DefaultParagraphFont"/>
    <w:rPr/>
  </w:style>
  <w:style w:type="character" w:styleId="HeaderChar">
    <w:name w:val="Header Char"/>
    <w:basedOn w:val="DefaultParagraphFont"/>
    <w:qFormat/>
    <w:rPr>
      <w:rFonts w:ascii="YuTimes;Times New Roman" w:hAnsi="YuTimes;Times New Roman" w:cs="YuTimes;Times New Roman"/>
      <w:kern w:val="2"/>
      <w:sz w:val="24"/>
      <w:szCs w:val="24"/>
    </w:rPr>
  </w:style>
  <w:style w:type="character" w:styleId="FootnoteTextChar">
    <w:name w:val="Footnote Text Char"/>
    <w:basedOn w:val="DefaultParagraphFont"/>
    <w:qFormat/>
    <w:rPr>
      <w:rFonts w:ascii="YuTimes;Times New Roman" w:hAnsi="YuTimes;Times New Roman" w:cs="YuTimes;Times New Roman"/>
      <w:kern w:val="2"/>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YuTimes;Times New Roman" w:hAnsi="YuTimes;Times New Roman" w:cs="YuTimes;Times New Roman"/>
      <w:kern w:val="2"/>
      <w:sz w:val="20"/>
      <w:szCs w:val="2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lockText">
    <w:name w:val="Block Text"/>
    <w:basedOn w:val="Normal"/>
    <w:qFormat/>
    <w:pPr>
      <w:ind w:left="270" w:right="27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8:00Z</dcterms:created>
  <dc:creator>Vera</dc:creator>
  <dc:description/>
  <cp:keywords/>
  <dc:language>en-US</dc:language>
  <cp:lastModifiedBy>x</cp:lastModifiedBy>
  <cp:lastPrinted>1997-01-29T22:01:00Z</cp:lastPrinted>
  <dcterms:modified xsi:type="dcterms:W3CDTF">2010-06-24T23:08:00Z</dcterms:modified>
  <cp:revision>2</cp:revision>
  <dc:subject/>
  <dc:title>Vera Vratu{a-@unji}</dc:title>
</cp:coreProperties>
</file>